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 boxedeps.doc of Nov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%%  POST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%  ---  ftp matups.matups.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This is the master copy in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%  Locate the full package on the CTAN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by using (while connected)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quote site index boxed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%%% NEWS (11-95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* BoundingBox trimming in percentage "pct"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%  * High resolution bounding boxes are used when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%  * Log file epsf.lst reports epsf files integra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%  use it as an inventory for expor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* EPSP the PC binary EPS format for including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%  as a Windows metafile bitmap or a TIFF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%  is now supported by this package.  Beware tha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%  drivers on other platforms suppor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%%% NEWS (1-95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%  * \SetepsfEPSFSpecial wor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several drivers that support the particular speci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first supported by Rokicki in dvips and used in his epsf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* Experimental feature:  \SetEPSFMulti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works also for Textures. Intended to create ".dvi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for posting on the internet that will print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%  insertions on all major operating systems. Som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produce spurious error reports but pri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 The BoxedEPSF Utility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Laurent Siebenmann 1989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 distribution since Winter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THE DOCUMENT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dEPSF lets one integrate Encapsulated PostScript Files (EPS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eX documents by making them behave as TeX boxes ---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following list. The user should promptly famili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/her self with the left alligned commands; the indented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% Commands for article header or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nput boxedeps.tex %% obligatory (except for LaTeX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nput boxedeps.cfg %% can replac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et...EPSFSpecial %% e.g. \SetOzTeXEPSF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howDisplacementBoxes%\HideDisplacementBoxes %%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SetEPSFDirectory{&lt;directory path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SetDefaultEPSFScale{&lt;scale in mi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mulateRoki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% EPSF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oxedEPSF{&lt;filename&gt; scaled &lt;scale in mi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 scaled ...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BoxedEPSF{...} %% 3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bBoxedEPSF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BoxedEPSF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PSFbox{...} %% like Rokicki's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EPSFfile{...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% Adjustments that may preceed each \BoxedEPS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rimTop{&lt;percentag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rimLeft{&lt;percentag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rimBottom{&lt;percentag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rimRight{&lt;percentag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rimBoundingBox{&lt;percentag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hSlide{&lt;dime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vSlide{&lt;dime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orceWidth{&lt;dime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PSFxsize=&lt;di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orceHeight{&lt;dime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PSFysize=&lt;di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ForceOn (cf.\Force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 Typical (minimal) Plain T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put boxedeps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put boxedep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id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line{\BoxedEPSF{gdisk.e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an serve to locate details by string search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older terminology is supported for compatibility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; it is found inside boxedeps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LaTeX syntax varia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dEPS is compatible with LaTeX (2.09 or 2e). No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ose who use LaTeX to the exclus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formats will find Alun Carr's "LaTeX wraper" boxedep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bring BoxedEPS into line with LaTe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TeX syntax is valid as soon as the auxilli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deps.sty is available to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&lt;option list&gt;]{boxedeps} %% loads package, set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\input boxedeps.tex must be omitted and \input boxedep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The LaTeX option keywords with their Plain TeX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Driver support (use 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sf  &lt;==&gt;  \SetepsfEPSF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sfmulti  &lt;==&gt;  \SetEPSFMulti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ures  &lt;==&gt;  \SetTexturesEPSF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coop  &lt;==&gt;  \SetUnixCoopEPSF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ponunix  &lt;==&gt;  \SetNiponUnixEPSF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htolsheim  &lt;==&gt;  \SetBechtolsheimDVITPSEPSF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  &lt;==&gt;  \SetLisEPSF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kicki  &lt;==&gt;  \SetRokickiEPSF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vipsone  &lt;==&gt;  \SetDVIPSoneEPSF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viwindow  &lt;==&gt;  \SetDVIWindowEPSF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tex  &lt;==&gt;  \SetDirectTeXEPSF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actex  &lt;==&gt;  \SetCMacTeXEPSF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ztex  &lt;==&gt;  \SetOzTeXEPSF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oztex  &lt;==&gt;  \SetOldOzTeXEPSF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sprint  &lt;==&gt;  \SetPSprintEPSF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or  &lt;==&gt;  \SetArborEPSF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  &lt;==&gt;  \SetClarkEPSF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be  &lt;==&gt;  \SetBeebeEPSF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thlake  &lt;==&gt;  \SetNorthlakeEPSF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 &lt;==&gt;  \SetStandardEPSFSpecial %% (defaul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Displacement Boxes (use 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boxes  &lt;==&gt;  \ShowDisplacementBoxes %% (defaul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boxes  &lt;==&gt;  \HideDisplacementBox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Emulation of Rokicki's \epsfbox, \epsfxsize, \epsf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rokicki  &lt;==&gt;  \EmulateRokicki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 Typical (minimal) LaT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sepackage[oztex,hideboxes]{boxede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figure}\BoxedEPSF{gdisk.eps}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dEPSF is a highly portable package for insertion of EP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capsulated PostScript Files) in TeX documents. It origi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ction of a larger less portable package for sever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s on the Mac (see BoxedArt.tex below) that was initi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or the GUTenberg special year for graphics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dEPSF was first posted in winter 1991, in response to Bert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's plea on the net in late 1990 for a standard for 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, cf. his article in TUGboat 12 (1991) 377-38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itmaps for preview is a technical obstacle to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none has appeared since.  BoxedEPSF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e was calling for, but it seems to accomplish n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is currently the unchallenged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electronic specification and typesetting of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while TeX is the unchallenged high performance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and typesetting of scientific manuscripts,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The convenient integration of PostScript graphics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s is clearly vital to the scientific publication 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edEPSF package is a link in the integration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stScript printer is presumed to be the ultimat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an unfortunate restriction?  In practice not; su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on of PostScript printers. In additio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computer based PostScript interpreters able to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/or non-PostScript printers.  (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intosh is T-SCRIPT tscript@teletype.c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of direct screen viewing?  The Next-Step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GUI) uses Display PostScript, an offsh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; no problem there.  Another offshoot of Post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used by Acrobat viewers.  Ghostview is a PostScrip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most unix workstations.  The bigest ch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's claim to universal acceptance is that only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GUIs exploit or even decently support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has been a stumbling block. Consequently, screen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graphics integrated in TeX frequently uses prefabr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as we shall further discu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task of BoxedEPSF is to make EPSFs (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s) behave for the TeX user like big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In contrast, the \special command, the TeX primiti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ch integration is normally accomplished, makes EPSF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mensionless points. This is Knuth's recommenda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mits TeX to typeset without any knowledge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box-like behavior is obviously more desir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oint of view. In the case of the EPSF nor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able because TeX is clever enough to be able to read the 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xtract the dimensions of the bounding box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scribed. These are normally located in a comm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beginning "%%Bounding Box:" or better  "%%HiRes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ther packages that do the same essential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psfig of Trevor Darrell(1987), and T. Rokicki's "epsf.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driver "dvips", but differences remain. This one is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, for portability and hence makes LOWEST-COMMON-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n the driver.  It does offer convenient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s may not, eg. box trimming, and, above all, ready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nearly all dvi-to-PostScrip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requirement of BoxedEPSF is a "dvi-to-Post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that for EPSF graphics implements in on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nuth's \special protocol. This \special shoul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n some form since TeX cannot provide it.  Bu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=pushing the graphics around) can be done by Te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 since some drivers (e.g. Textures' driver in versions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approx) do not bother to provide a \special comm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standard for \special integration of EPSF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, BoxedEPSF will have to initialize the integ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driver-specific command of the form: \Set...EPSFSpeci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LaTeX option in \usepackage[...]{boxedeps}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\SetOzTeXEPSFSpecial will initialize for the driv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zTeX on Macintosh computers. (See a list of current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 This command can be put in the author's typescript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ile, but it is still better to put it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ee mention of boxedeps.cfg below ---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...EPSFSpecial by \input boxedep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the prim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oxedEPSF{&lt;filename&gt; scaled &lt;scale in mil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s by &lt;scale in mils&gt; the graphics object in th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s it at the current ".dvi" insertion point as a TeX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s of the bounding box scaled again by &lt;scale in mil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ny EPS test file gdisk.eps given below will le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. (Beware that many TeX screen previewers are still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review the graphics; but any printer of the PostScript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run te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&lt;filename&gt;  A file specification. This may b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n case the file is in the default directory for T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generally (but les portably!!), it can be a fil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one can separately specify the directory tha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TeX looks thereafter for simple EPSF nam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EPSFDirectory{&lt;directory path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 Macintosh, \SetEPSFDirectory{HardDisk:MyArtFolder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rect TeX to the folder MyArtFolder of the volume HardDisk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EPSFDirectory{:YourArtFolder:} will direct TeX to the sub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ArtFolder of the directory that is the default directory for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for unix systems but with "/" in place of "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in filenames or directory names are strictly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already by TeX and drivers); this package giv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eater portability, please use in file names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nly letters, digits, and perhaps one period ".". 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nd confusions between upper and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case sensitive, but most other systems not; DOS eve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case; while unix traditionally prefers lowercas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nsus that, for portability, lowercase letters onl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f at all possible, and failing that only upper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r portability, follow the DOS 8+3 rule: =&lt;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fore an otioonal period and =&lt; 3 after. To re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public postings of BoxedEPSF, the macro file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the name "boxedeps.t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To PC\DOS users: Slash / should replace backslash of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since backslash will upset TeX; if / does not work try \\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scaled &lt;scale in mils&gt;  Optional. To conform to TeX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oid decimals most of the time, the scale is specified in m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=thousand'ths), rather than as a positive real number. (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reak, don't hesitate to add decimal parts of a m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no scale you get a default scale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can be changed from its initial value of 1000 (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tex file)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tDefaultEPSFScale{&lt;scale in mil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ling you select (however you do so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ed by the TeX magnification factor.  Thus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by 1000 mils at \magstep1 you in reality get scaling to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s on the printe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rather different way to specify scaling (champ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by Trevor Darrell since 1987); one can force width o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ed dimension, by one (not both)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rceWidth{&lt;dime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rceHeight{&lt;dime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precede the figure and normally applies to it alon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mmand takes precedence over any scaling command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you have two such commands, the last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cing will persist indefinitely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rc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then be stopp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rce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convenient uses of this "forced" dimension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 To force neighboring figures to the same height o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 To maintain the exact same height for a figu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revisions after TeX pagebreak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)  Artists may rescale their originals when they revi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affect the user if "forced" dimension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note that \ForceWidth{0.66\hsize} i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; similarly for all dimens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scaling is the only right approac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ell proportioned line diagram with included label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point size. You scale to make the labels of abou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that of the prin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ual practice, the "BoundingBox" posted in the EPSF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an often not far from what it should be, namely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containing the ink that will print the graphic objec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be somewhat larger. Thus, the \Trim... comman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provided to optionally correct the box to fit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uch corrections require the human eye and some trial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sonable to cast about for tools that wil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rrect "BoundingBox" marked in the EPS file.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keywords ghostscript ane bb4gs.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agnostic purposes, one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howDisplacementBoxes, \HideDisplacement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(with a black frame), respectively hide, the corrected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ed bounding boxes.  The physical term "displacemen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mind you that these are boxes that displace other box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character boxes (see the TeXbook Chap 11), or indeed any TeX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make the graphics neatly fit into this displacement bo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bounding box image" would be justified, but just as fo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this is not always how things work out (cf. TeXbook p.6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ke of users who do not have preview of their EP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as been set to  \ShowDisplacementBox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ralising to beginners to see nothing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y individual \BoxedEPSF{...} command, one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djust the boundin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rimBoundingBox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rimTop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rimLef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rimBottom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rimRight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uch command takes a percentage argument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rimTop{5p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o trim off of the top of the BoundingBox fiv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height. One must not forget the percentag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"pct". Indeed it is equally OK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dimension unit: pt, bp, cm, etc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TrimLeft{15bp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s 15 big points (PostScript units) off of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oundingBox (not the image on 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ercentage and dimension units remain vali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hanges scale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percent units is the best choice. Typicall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a scaled image and so cannot perceive dimensions on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Also, percentage specifications will remain vali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 changes the scale of his source. In practice, even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ramatically increase the source file scale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of bitmapped previews supplied automatically by an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ch as Adobe Illustrator, or he may reduce sca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these trimming commands say what they do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mask off part of the object when the box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mall; thus trimming is NOT is commonly referred to as "clipp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 is pretty good at shunting boxes around. But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slide* an image around without changing its displacement box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nting neighboring boxes is not readily accessible. So we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Slide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Slide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pectively slide horizontally to the right and verticall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nsion units of the TeX page, NOT the artist'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order of steps for implanting a graphics object is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ercentage units, then scale, and finally, slide, or shu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e box is produced vertically "centered" using \v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most agreeable in case of linefigures in text ---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t does not matter. The "height" mentioned above i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and the depth of this box (with rare exception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other obvious choices of baseline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\tBoxedEPSF{...} baseline at top as for washing hang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\bBoxedEPSF{...} baseline at bottom as for trucks on a high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\cBoxedEPSF{...} baseline centered as for khebabs on a sk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it is centered on the "axis" of  mathematics in p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  computer modern ten point system is 2.5p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; this makes \cBoxedEPSF very convenient for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"linefigures" in prose; for example,  $\left(\BoxedEPSF{myline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300}\right)$  should neatly fit "mylinefig" betwee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, however, that TeX's refusal of negative heights or 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xes leads to surprising results with \cBoxedEPSF when very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igures occur (so tiny they do not reach the baseline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aling is zero, the height is the math axis height, and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! If such extreme cases interest you, experiment with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BoxedEPSF{myfig scaled 0} \hrule.  No such subtleties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BoxedEPSF and \bBoxedEPS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default behavior to "baseline at top"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 \BoxedEPSF=\tBoxedEP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Some file trickery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  The first trick is standard; if several author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re collaborating on one TeX typescript, eac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deps.cfg to specify the DVI-to-PS driver and no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...EPSFSpecial Then provid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preserves and protects his boxedeps.cfg all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tex" typescript can be maintained identical for all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  The following comments respond to requests and sugges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Gray-Stephens &lt;gray@SCR.SLB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 hoc user-macros can perform file searchs that m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ht seem beyond the scope of BoxedEP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Graphics objects to be reused can be macros and they need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directory. Since \SetEPSFDirectory respects TeX grou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set out a defini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ourlogo#1{\bgroup\SetEPSFDirectory{&lt;logopathname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oxedEPSF{&lt;logoname&gt; scaled #1}\e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inserts the boxed logo using \ourlogo{&lt;scale&gt;}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PSFs (if any) is momentarily changed but is the same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ourlogo{&lt;scale&gt;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just a few graphics objects are to be reused often,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ed are best assured by storing the graphics object is a TeX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for example that a logo is to be used on each page. 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pare the box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box\log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\SetEPSFDirectory{&lt;logo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etbox\logobox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Boxed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logo file name&gt; scaled &lt;scale in mils&gt;}}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Logo{\copy\logo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\Logo places the logo very quickly and can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cost to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t is possible to use simultaneously several graphics 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loiting TeX grouping.  Suppose, for example, that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directory &lt;graphpath&gt; for scientific graphs.   Then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BoxedGraph behaving just like \BoxedEPSF but alway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&lt;graphpathname&gt;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BoxedGraph#1{\bgroup\SetEPSFDirectory{&lt;graphpathname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BoxedEPSF{#1}\e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xedGraph is insensitive to occurences elsewhere of \SetEPSF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 useful special case of this approach gives a "wildcard"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BoxedEPSFx#1{\bgroup\SetEPSFDirectory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BoxedEPSF{#1}\e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of course assumes one has used o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EPSFDirectory{&lt;pathname&gt;}, for otherwise \BoxedEPSFx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\BoxedEPSF.) One can use either "full" or "relativ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edEPSFx{&lt;filespec&gt; [scaled &lt;scale&gt;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"full" means no separator out front, and "rel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eparator out front.  The separator is the character "/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PC and ":" for Macintosh.   In the relative case,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haves as root; normally, this is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tex file you launc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for the Macinto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edEPSFx{:art:monalisa.e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arches in "art" a subdirectory of the defaul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PS file called monalisa.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Selecting PostScript printer drivers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stacle to portability is a lack of standard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special commands; they vary from driver to driv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by using a local standard "fake special" within boxedeps.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ing each dri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cal BoxedEPSF standard is a two-argument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PSFSpecial#1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#1 is &lt;file spec&gt; and #2 is &lt;scale in mils&gt;.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given for each driver. For example, for Tex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(in his article header or in boxedeps.cf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TexturesEPSF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package then institutes essentially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EPSFSpecial#1#2{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postscriptfile #1 scaled #2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 is not quite that simple, because we allow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factors like 726.7 (mils) while Textures &lt;=1.6 requir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 for most known driver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\SetepsfEPSFSpecial %% ******* will work for 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----- dvips, the Y&amp;Y drivers, DirectTeX, CMacTeX, OzTeX&gt;=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\SetEPSFMultiSpecial %% ******* may wor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% \SetTexturesEPSFSpecial  %%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% \SetUnixCoopEPSFSpecial %% dvi2ps early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% \SetNiponUnixEPSFSpecial %% dvi2ps j-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% \SetBechtolsheimDVI2PSEPSFSpec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\SetBechtolsheimDVITPSEPSFSpecial %% by S.P.Bechtol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\SetLisEPSFSpecial %% dvi2ps by Tony 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\SetRokickiEPSFSpecial %% dvips by Tom Roki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\SetDVIPSoneEPSFSpecial %% DVIPSONE of Y&amp;Y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% \SetDVIWindowEPSFSpecial %% DVIWindow of Y&amp;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\SetDirectTeXEPSFSpecial %% DirectTeX by Wilfried R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\SetCMacTeXEPSFSpecial %% CMacTeX by Tom K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\SetOzTeXEPSFSpecial %% OzTeX (&gt;=1.7) by Andrew Trev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% \SetOldOzTeXEPSFSpecial %% OzTeX (1.42--1.6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\SetPSprintEPSFSpecial %% PSprint by Andrew Trev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--- also for OzTeX versions &lt;= 1.41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\SetArborEPSFSpecial %% ArborTeX DVILASER/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\SetClarkEPSFSpecial %% dvitops by James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\SetBeebeEPSFSpecial %% DVIALW by N.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\SetNorthlakeEPSFSpecial %% North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\SetStandardEPSFSpecial %% Nonexistant: Placeb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will be on request --- se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zTeX note June 1994: OzTeX 1.7 revised its \spe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F insertion to place the lower left corner of the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eX insertion point; \SetOzTeXEPSFSpecial is rev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.  Users of OzTeX versions 1.4.2 to 1.6 must now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OzTeX1.7, or use \SetOzTeXEPSFSpecial\PSOrigin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OldOzTeXEPSFSpecial in place of \SetOzTeXEPSFSpecial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boxedeps.tex will badly misplace EP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OzTeX's own \special syntax has changed so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chival ".tex" files are involved,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epsfEPSFSpecial based on a stable syntax of Rokicki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zTeX in versions &gt;= 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Compatibility with T. Rokicki's integration package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rs of Rokicki's integration package eps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his DVI-to-PS driver dvips, we suppor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box   or    \EPSFfile       equivalent to \bBoxedEP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126pt  equivalent to \ForceWidth{12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ysize=76pt   equivalent to \ForceHeight{76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tibility makes it straightforeward to move a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with the most basic features of epsf.tex to a TeX s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kicki uses all-lowercase commands (epsf for EPSF);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psf.tex can be loaded along with boxedeps.tex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If, on the other hand, you want BoxedEPSF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syntax and execute the three commands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f.tex, you can type \EmulateRokic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(undocumented) \special syntax of dvips empl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f.tex has gradually become widespread in other driver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on which \SetepsfEPSFSpecial above is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Known Problems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process of reading bounding boxes may prove annoying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maller computers when inserts are numerous.  This probl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ened if you can make the "BoundingBox" commen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each PostScript file. The larger BoxedArt.tex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users provides a complete cure through use of a "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ile", which can be rea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eX permanently  uses up the string space needed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) name of each EPS file it opens.  If you are short 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 succinct EPS file names like F1, F2, ... and put you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graphics directory to make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the graphics directory. Then \BoxedEPSF{F1}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just two str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Early Textures problem (not in versions &gt;=1.4??):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a resource fork may upset the Texture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nothing after the figure will print. This can be 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eting the resource fork.  For a PostScrip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or88, the preview graphics are in a PICT resource;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ll resources EXCEPT this P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 common driver problem: EPS files seldom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s they need.  Usually this does not caus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(hopefully) the required font is alread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or at least will be downloaded to the printer for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EPSF is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necessary the driver should attempt to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nts needed. Unfortunately, few do.  (Textures &gt;= 1.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ONE are admirable exceptions.)  The *user* is then obli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e to assure the presence of the fonts. Fortunately an 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DocumentFonts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ells exactly which fonts are needed.  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ownload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Use a utility to download the fonts before the printing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(For Macintosh look for the name  "LaserWriter [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Artificially employ in the TeX manuscript all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EPS file; they are listed in the head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dding an extra page to the output one can hav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printed off-page using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ightlap{\smash\hbox{\kern\hsize &lt;text using fonts for EPSFs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(b) makes the TeX document portable withou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However (b) sometimes fails; for example if the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s CM/PS type1 Adobe fonts while the main text uses CM fo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metafont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Where figure labels are concerned, one can usually ou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 font inclusion problem by puting the labels in a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, using, for example, the utility "labelfig.te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ten posted as a companion to boxedeps.te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rent Sieben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matique, Bat. 4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405-Or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s@topo.math.u-psud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number: 33-1-6941-6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ay give you leads to alternativ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SFIG a package by Trevor Darrell (for at least two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anonymous ftp from whitechapel.medi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.85.0.124) in ./psfig or linc.cis.upenn.edu (130.91.6.8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./dist/ps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Merging PostScript Illustrations: Gerald Roylance 1987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IT AI Laboratory Working Paper 299a; this package supports dvi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VILASER/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dvips and epsf.tex by by T. Rokicki &lt;rokicki@Neon.Stanfor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Une meilleure integration du graphisme Macintosh, par La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benmann, Cahiers GUTenberg, No. 4 (Dec 1989),  pages 29-3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Macintosh grapics norm is called PICT.  TeX has no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ICT resources and files, as the resources are not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"binary". Nevertheless, good integration under Textur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other Macintosh TeX implementations) has beco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lp of a preprocessor "ArtDealer" and the no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phics description file". The strong points of this approa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compactness. Portability poses some problems. These id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parallel package consisting of BoxedArt.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dArt.doc, and ArtDealer available (hopefully) from the sam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Nicolas Jungers &lt;EDITEX@BUCLLN11.BITNET&gt; two pos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enberg forum &lt;GUT@FRULM11.BITNET&gt; 9 Nov 90 and 17 Nov 90. [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-it-yourself" ki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Michael Ferguson &lt;mike@inrs-telecom.uquebec.ca&gt; espo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ceHeight{...} approach in Cahiers GUTenberg, No. 3 (May 1989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rivers, it does not require TeX to read the EPS file.  N.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his macros are available for DVIAL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 A FIRST QUICK TEST OF BoxedEP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you have found your PostScript printer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st of \Set...EPSFSpecial commands.  In that case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st to check that this package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%%% test.tex  for Plain TeX; by 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everything from \input to ZZ into the middle of a Lat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put boxedeps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...EPSFSpecial %%%% complete this line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howDisplacementBoxes%\HideDisplacementBoxes %%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ull\vfill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\BoxedEPSF{gdisk.eps  scaled 500}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 lower case "8+3" convention fo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 test.tex  for LaTeX (2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sepackage[standard,showboxes]{boxed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change "standard" to indicate your PostScrip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or omit and rely on boxedeps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showboxes --&gt; hideboxes for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sepackage[oztex,hideboxes]{boxede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figure}AA\BoxedEPSF{gdisk.eps  scaled 500}ZZ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!PS-Adobe-2.0 EPSF-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Title: gdisk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Remark: A simple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Remark: DELETE SPACES BEFORE ALL %% (especially for Tex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Page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BoundingBox: 216 216 432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End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72 scale     % units are now inches instead of bi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4.5 1.5 0 360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test.tex and gdisk.eps should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y disk should appear fitting snuggly between AA and ZZ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eatly bounded by a square (the displacement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test is working you should be able to elabo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 not work, examine the TeX log for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ne fault is that the box is blank on printing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other drivers.  In case you have no clue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, a sequence of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...EPSFSpecial \string\Set...EPSF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\BoxedEPSF{gdisk.eps  scaled 500}ZZ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niently try out *all* possibilities in a single TeX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: HOW TO GET SUPPORT FOR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support for your dvi to PostScript printer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\special syntax required to insert a file myfil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aling 76 perc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answer for the ArborText DVILASER/P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ecial{ps: epsfile myfile.eps 76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as (almost) enough to let me program \SetArborEPSF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ore scrap of information is essential. Some \speci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PSFs place the lower left corner of the (scaled) bounding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 insertion point, and others place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's page at the insertion point. No other choice seem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nuth's recommendations in the TeXbook. Textures and Arb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first type, while OzTeX (versions &lt;=1.6x) and Rokick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 belong to the second. The first type of driver mu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unding box comment" in the EPS File header.  Please re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documentation and/or experimentation, which typ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An experimental test routine is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some testing and/or driver docu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lear up lingering questions. For example, are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in the scaling specification?  For ArborTeX I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formation form is included below for those who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BoxedEPSF adapted to anoth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: AN INFORMATION KIT FOR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 spectest.tex  for  Plain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 Test to discover which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e graphics page (plane) your 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ommand distinguishes and identif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e TeX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--- Put the file gsquare.eps into the same fol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eX and this testfile.  Hopefully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gsquare.eps accessible to the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--- Complete the \special{... gsquare.eps ...} comm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as your driver documentation recommend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e EPSF gsquare.eps ---  without any scaling,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refinement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special{ps: epsfile gsquare.eps 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s suitable for the Arbort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--- Typese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--- Print the resulting .dvi file using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NTERPRE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f the black box lies in the squ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istinguished point is the lower, left-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PostScript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f the black box lies outside the squ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istinguished point is the lower, left-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artist's page, i.e. the the PostScript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f the square is missing, your driver has probabl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e EPS file gsquare.eps, or you have formulated the 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ommand incorrectly.  Follow driver instru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--- report results to Laurent Sieben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&lt;lcs@topo.math.u-psud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on the special reply "reply.doc" form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 -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overight 1 in \vbox{\hrule height 1 in width 1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ecial{... gsquare.eps ...}%% please carefully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end of specte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PS-Adobe-2.0 EPSF-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Title: gsquar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Remark: Another simple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Remark: DELETE SPACES BEFORE ALL %% (especially for Tex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Page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BoundingBox: 216 216 432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End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72 scale     % units are now inches instead of big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8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PS-Adobe-2.0 EPSF-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Title: heat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Remark: Another simple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Remark: DELETE SPACES BEFORE ALL %% (especially for Tex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Page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BoundingBox: 216 216 432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End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72 scale     % units are now inches instead of bi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4.5 1.5 0 360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imes-Italic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8 scal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5 4.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at)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%  reply.doc 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M for adaptation of Boxed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"dvi-to-PostScript"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information on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Name and email address(es) of correspo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river information: Name, version, date, copyright,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(s) served, pric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Syntax required to print the EPS File gsquare.eps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percent using a command of the form \special{... gsquar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}. Is scaling to exactly 76.33 percent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More info on \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Location of the distinguished point.  (Report result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ctest.tex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Source(s) of your EP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Do you progam TeX? PostScri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al adaptation to your driver will be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 of BoxedEPSF. Thank you for cooper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rent Sieben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matique, Bat. 4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405-Or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cs@topo.math.u-psud.f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number: 33-1-6941-6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.  HOW ARE THE EPS GRAPHICS FILES BEING CRE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everyone admires PostScript graphics, few Te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happy with their tools for producing the EPSFs.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integration problem has been disposed of, this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aunt you! Here are a few notes that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Illustrator on the Mac by Adobe Corp is a MacDraw-li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EPSF norm. It is favored by professionals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ed for highest qualit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DrawOver 1.0 copyright Michael Everest 1986, is a conver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F from the PICT graphics norm of the Macintosh, a norm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excellent drawing programs such as MacDraw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Illustrator 88 on the Mac. To get previe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ven to print, its output has to be "validated" by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llustrator. The original DrawOver is aging inasmuch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PICTs of more recent MacDraw versions less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One does best by using PICT files (re)generated by Mac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terior to MacDrawII.   Illustrator 3.0 inclu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rawOver. From Adobe, there is also a converter  Strea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ICT,  TIFF and MacPai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 LaserWriter &gt;= 8.1.1  of 1994 provides an option to "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graphics objects to file of EPSF type. 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oing to become the dominant one for Mac user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ftp.apple.com in directory dts and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&gt;+ 7.5. Some bugs remain to be eliminated. In a pinch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more reliable "PS job" files to EPSF form using bb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b4gs.ps as described below. Pioneering users should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object well within the page being used; one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big page as provided say by the Agfa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 fig and xfig by Micah Beck, 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eck@cs.cornell.edu&gt; are MacDraw-like programs for unix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, for which a translator transfig exists to EPSF n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 Naked PostScript code. PostScript is a beautiful langu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dobe manuals are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  Aldus Freehand on the Macintosh: see Berthold K.P. Ho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low; cf Aldus Intellidraw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)  Canvas (Denaba Software) on Macintosh in versions from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0) on will have the ability to save a file in EPS forma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ICT and Illustrator 88 formats etc., the most impress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)  Classic MacDraw,  MacDraw Pro, indeed all versions from 199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raw on Macintosh, on will hopefully have the ability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EPS as well as PICT format.  At the same time Ap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more and more non-PostScript prin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 CricketDraw and Cricke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users have kindly extended and updated the above lis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thold K.P. HORN mentioned many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Aldus Freehand on the Mac is a more sophisticated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graphic illustrations than Adobe Illustrator. 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to basically two-dimensional patterns.  Bo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utput in EPS form.  [[See the "export" menu item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or Mac version of EPS format, not the IBMPC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artly binary file.  The Mac version includes a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ontaining a bitmap visible in the Textures or OzTeX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Freehand freehand also imports PICT resources via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and this provides an interesting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Over.  This conversion sometimes handles MacDrawII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tter than DrawOver. Freehand, unlike Illustrator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inary file format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Micrografx Designer on the PC is a more sophisticated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graphics illustrations than Adobe Illustrator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answer to `MacEnvy', since it provides a Windows based to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as good as any on the Mac. Designer is also constr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-dimensional patterns.  It can produce output in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re are also CAD/CAM applications that run on high end PC's,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that can handle `solid modelling' of thre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but they are an order of magnitude more expensive, s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Illustrate on the Symbolics LispMachine was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programs and is still used quite a bit.  It can produ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PS form. Very similar features to the other 2-D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Screen Dumps.  Another useful source of graphic illust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s available on LispMachine, Windows on PC, and on M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form.  OF course, they are in bitmap form so very 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not resolution-independent, but useful for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Paint Programs.  On the Mac and the PC there a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anipulating curves and areas work directly with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an be in EPS form.  But same drawback as screendumps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ALVIANI &lt;fisica@astrpd.unipd.it&gt; m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Mongo or Supermongo ... superb ... produce a .ps file ..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, also under Unix. They are copyrighted, Mongo costs 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USD, SuperMongo only 250 U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o POSSOLO in Seattle &lt;antonio@atc.boeing.com&gt;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tool to generate postscript figures in Unix is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nvironment for data analysis and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rom AT&amp;T Bell Labs, and S-PLUS, a superset [of 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istical Sciences, Inc. (Seattle, Washington, US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drawing tool in the sense of Adobe's Illustra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raw: instead, it is driven by issuing drawing commands.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R.A. Becker, J.M.  Chambers, &amp; A.R. Wilks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ew S Language", Wadsworth &amp; Brooks/Cole, an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ny examples of its capabilities to produce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(note the postscript() command, in particular, a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postscript out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dus (now Adobe) Intellidra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by Alun J. Carr &lt;ajcarr@ccvax.ucd.ie&gt; Nov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cross-platform (Mac and Windows) drawing packag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flexible, if a little non-intuitive at times, and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op quality illustrations. On the Mac, Intellidraw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, TIFF, and EPS graphics, although only the PICT variety are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. Similarly, it can export in a few formats: PICT, 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or 88, and Illustrator 1.1. I highly recommend this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t its low price (less than 150 Irish pounds when I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nt on generating EPS from Cricket Graph III on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by Alun J. Carr &lt;ajcarr@ccvax.ucd.ie&gt; Nov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serWriter 8.3, printing to an EPS file from Cricket Grap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wrong BoundingBox. I have found that the following approa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EP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Cricket Graph `Save As...' a P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 the creator of the PICT to ttxt (I use Type Resolve 2.0.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handy drag-and-drop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pen the PICT file in SimpleText (Apple's current TeachText replac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int to an EPS file using the LaserWriter 8.3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ing box is very close to being correct (usually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metre or two), and the Postscript code is of high quality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Bounding Boxes via bb.ps and bb4gs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ostscript files originally created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F standards will successfully function as EPSF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a suitable Bounding Box comment in the header. 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has distributed a PostScript "header" file bb.ps sinc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ified by Bernie Cosell &lt;cosell@bbn.com&gt;) that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ostscript file to have its bounding box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and graphically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L. Kath &lt;kath@nwu.edu&gt; has distribu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odified for ghostscript (see below) called bb4gs.p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unix ghostscrip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puter-based Postscript interpre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rather than physical output were initially 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. Deutsch, and have become of increasing interest fo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hostscript's public FTP site for all platform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s.wisc.edu in the directory: /pub/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ostscript interpreters are certainly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for PostScrip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paration of preview bitmaps for EPS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ustration engendered by using PostScrip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eview  has been major obstacle to the use of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.  The Adobe standard for Macintosh pre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PostScript graphics is part of the EPS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ftp adobe.com, and involves addition of a bitma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 resource number 256.  [There is a variant for PC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Windo of Y&amp;Y and by DVIWin (on CTAN)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Macintosh Preview for EP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imilar remarks apply to PC's under MSWindow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shareware utility called epsConvert by Sam W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-- (currently $25, Artemis software).  It will convert many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format valid for Adobe Illustrator, which in 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PICT bitmap preview.  In conjunction with LaserWriter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1, it will also provide vectorized PICT resourc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ostscript can be adapted to provide the PIC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entioned (and Bounding box comment) in a mechaniz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 batch mode still missing? And automatic Boundin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n deman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EPS+ by Peter Lerup &lt;ptl@automation.alfalaval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orted by Alun J. Carr Nov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application for the Mac, availabl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Mac mirror in the directory /gst/grf/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to-eps-plus-10.hqx. It uses Peter Lerup's own Mac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(v2.5) to interpret EPS files that have no p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then allows a PICT preview to be attached in Mac 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format, and also for the image to be saved separat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 or TIFF graphic. A very handy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MAIRE FRANCAIS: boxedeps.tex d'efinit des macro-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 permettent d'int'egrer dans un document TeX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ts graphiques de norme EPSF, tout en accor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 chacun le statut d'une bo^ite TeX a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 bonnes dimensions.  La contribution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cet utilitaire est de faire cela d'une fa_con univers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'est a dire de fa_con `a pouvoir commod'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r avec tout pilote d'imprimante d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--- malgr'e l'absence d'un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\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