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315912424"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485680504"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