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1485940218"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956849149"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