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Tokyo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file came about because I wanted some thermals to keep gliders over Tokyo Region,Japa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t adds some thermals to default Microsoft Tokyo Haneda  Intl Scenery and Itakura Gliderport   , Tokyo,Japan , home of Itakura Soaring Clu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lift will begin 900 feet above ground level and the thermal field is a circle of   20 Nm radius centered in the middle Haneda Airport or Itakura Gliderport  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-C\Program files\Microsoft Games\FS9 or FS2002\addon\Scenery\Haneda and Itakura.bg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2-Launch Flight Simulator and go to Settings and  add news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55:00Z</dcterms:created>
  <dc:creator>Sondotecnica</dc:creator>
  <dc:description/>
  <dc:language>en-US</dc:language>
  <cp:lastModifiedBy>Chico</cp:lastModifiedBy>
  <dcterms:modified xsi:type="dcterms:W3CDTF">2005-06-30T14:55:00Z</dcterms:modified>
  <cp:revision>2</cp:revision>
  <dc:subject/>
  <dc:title>Instructions for FS98  Meigs Field Scenery</dc:title>
</cp:coreProperties>
</file>