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36"/>
          <w:szCs w:val="36"/>
          <w:lang w:val="en-GB"/>
        </w:rPr>
        <w:t>Instructions for FS2002/2004 United Kingdom Pack1   Thermals Scenery</w:t>
      </w:r>
      <w:r>
        <w:rPr>
          <w:rFonts w:eastAsia="Times New Roman" w:cs="Times New Roman" w:ascii="Times New Roman" w:hAnsi="Times New Roman"/>
          <w:lang w:val="en-GB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file came about because I wanted some thermals to keep gliders over Portmoak, Challock,Kinross,Gowran Grange and London Regions, United Kingdom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And it will be useful to everybody who wants begin primary flight instructio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t adds some thermals to default Microsoft  scener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e lift will begin 900 feet above ground level and the thermal field is a circle of   20 Nm radius centered at  bellow coordinates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Portmoak Airfield – N 56* 11´ 21.48´´    W 3* 19´ 45.48´´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Challock Airfield  –  N 51* 12´29.98´´     E 0* 49´50.00´´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Kinross – N 56* 11´22.47´´   W 3* 18´60.00´´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Gowran Grange – N 53* 18´47.99´´    W 6* 38´ 6.00´´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London – N 51* 47` 30.01´´   W 0* 44´6.00´´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 xml:space="preserve">Installation: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way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1-C\Program files\Microsoft Games\FS9 or FS2002\Scenery\Thermals\Scenery\*.bgl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2-Launch Flight Simulator and go to Settings and  add new scenery with  ADDON Scenery path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Good flight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Francisco Varga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t is Freewar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 xml:space="preserve">E-mail: </w:t>
      </w:r>
      <w:r>
        <w:rPr>
          <w:rStyle w:val="Hyperlink"/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cmtvargas@superonda.com.b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2T19:46:00Z</dcterms:created>
  <dc:creator>Sondotecnica</dc:creator>
  <dc:description/>
  <dc:language>en-US</dc:language>
  <cp:lastModifiedBy>Chico</cp:lastModifiedBy>
  <dcterms:modified xsi:type="dcterms:W3CDTF">2005-07-23T18:36:00Z</dcterms:modified>
  <cp:revision>7</cp:revision>
  <dc:subject/>
  <dc:title>Instructions for FS98  Meigs Field Scenery</dc:title>
</cp:coreProperties>
</file>