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2073231799"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570580747"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10667649"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241774889"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931227027"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50697145"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317802085"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748639579"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958492490"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612185490"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82532343"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860010735"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757169567"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2060952280"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669534400"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621097186"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592578107"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110930998"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