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949584100"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1909997375"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1988317429"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