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35400210"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953483602"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222043061"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743216727"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091450196"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381399113"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54407254"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633514579"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417235955"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703490660"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880573881"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