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794951242"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1301376684"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865983889"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683650289"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850978473"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320138335"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641449387"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937521237"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652629529"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2116984402"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848705243"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