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2067036498"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445785436"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821836738"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136825481"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137628756"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737923940"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280436997"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739049952"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583936605"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527125118"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708990544"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59993846"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602437669"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688010986"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2117514176"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428527124"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132921353"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711441663"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1436766793"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