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662091068"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632932530"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1825270070"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1514376861"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