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375091462"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716895390"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36866883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698501620"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773793024"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