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7"/>
        <w:gridCol w:w="2390"/>
        <w:gridCol w:w="4043"/>
        <w:gridCol w:w="738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me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</w:rPr>
            </w:pPr>
            <w:r>
              <w:rPr>
                <w:b/>
              </w:rPr>
              <w:t>NCL1155 – Version 1.1B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rsion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-18" w:hanging="0"/>
              <w:rPr/>
            </w:pPr>
            <w:r>
              <w:rPr/>
              <w:t>WaveRider Communications, Inc. NCL1155 v1.1B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LI                     v1.2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yptographics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etwork_Tools 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elnet        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CDriver               v3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C 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IP 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HCP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GA Version WRM1151_0.3_FPGA_0.8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CL1155 Release 1.1B will have the following fixes for problems found in the NCL11551.1A fixed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txrx test on a master causes and exception when no argument is supplied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PER command on a station will cause an exception when there are other stations transmitting.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-18" w:hanging="0"/>
              <w:jc w:val="both"/>
              <w:rPr/>
            </w:pPr>
            <w:r>
              <w:rPr/>
              <w:t>Feb. 23, 2001, 09:09:0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ability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No compatibility claimed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Rs Fixed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rowing an exception from a low priority task causes unit to ha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HCP Relay enabled causes problems passing TCP/IP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 an Interface properties via Telnet in Bridging Mode causing unit to cras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ernet Buffers not being scrubbed causing unit to stop passing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hangs with RIP enabled and with heavy Ethernet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ing and Deleting Stations in Bridging mode causes a broadcast storm, cutting performance in half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owdown problem in Bridging mode</w:t>
            </w:r>
          </w:p>
          <w:p>
            <w:pPr>
              <w:pStyle w:val="Body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orce Ethernet to 10BaseT</w:t>
            </w:r>
          </w:p>
          <w:p>
            <w:pPr>
              <w:pStyle w:val="Body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he PER command on a station will cause an exception when there are other stations transmitting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nown Problems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ading Instruction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With an existing NCL1155, use the following upgrade:</w:t>
            </w:r>
          </w:p>
          <w:p>
            <w:pPr>
              <w:pStyle w:val="Bod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/>
                <w:sz w:val="16"/>
              </w:rPr>
              <w:t xml:space="preserve">Use an FTP client and upload the executable image “NCL1155.exe” into the NCL1155, set to binary mode by typing </w:t>
            </w:r>
            <w:r>
              <w:rPr>
                <w:rFonts w:cs="Arial"/>
                <w:i/>
                <w:sz w:val="16"/>
              </w:rPr>
              <w:t>bin</w:t>
            </w:r>
            <w:r>
              <w:rPr>
                <w:rFonts w:cs="Arial"/>
                <w:sz w:val="16"/>
              </w:rPr>
              <w:t xml:space="preserve">, and transfer image by typing </w:t>
            </w:r>
            <w:r>
              <w:rPr>
                <w:rFonts w:cs="Arial"/>
                <w:i/>
                <w:sz w:val="16"/>
              </w:rPr>
              <w:t>put ncl1155.exe</w:t>
            </w:r>
            <w:r>
              <w:rPr>
                <w:rFonts w:cs="Arial"/>
                <w:sz w:val="16"/>
              </w:rPr>
              <w:t xml:space="preserve"> and reboo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t the executable image file “ncl1155.exe.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om a PC that has FTP client software, open an FTP session with the NCL115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gin to the NCL1155 us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hing for a userna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NCL1155 system password for the passwo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 the transfer mode to binary on the FTP client, type &lt;bin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a “put” command.  TYPE &lt;put ncl1155.exe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FTP client should respond with “226 Transfer Complet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it your FTP client, type “by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net into the unit, save and reset. Then check sys for version number 1.1b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CLI Change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0" w:after="0"/>
              <w:ind w:left="0" w:hanging="0"/>
              <w:rPr/>
            </w:pPr>
            <w:r>
              <w:rPr/>
              <w:t>None.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Filenam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Size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Description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cl1155.ex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1,016,836 bytes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NCL1155 V1.1B Application image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before="100" w:after="10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sz w:val="28"/>
      </w:rPr>
    </w:pPr>
    <w:r>
      <w:object w:dxaOrig="3167" w:dyaOrig="6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6pt;margin-top:0pt;width:87.1pt;height:16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37120077" r:id="rId1"/>
      </w:object>
    </w:r>
    <w:r>
      <w:rPr>
        <w:lang w:val="en-US" w:eastAsia="en-US"/>
      </w:rPr>
      <w:tab/>
    </w:r>
    <w:r>
      <w:rPr>
        <w:sz w:val="28"/>
        <w:lang w:val="en-US" w:eastAsia="en-US"/>
      </w:rPr>
      <w:fldChar w:fldCharType="begin"/>
    </w:r>
    <w:r>
      <w:rPr>
        <w:sz w:val="28"/>
        <w:lang w:val="en-US" w:eastAsia="en-US"/>
      </w:rPr>
      <w:instrText xml:space="preserve"> TITLE </w:instrText>
    </w:r>
    <w:r>
      <w:rPr>
        <w:sz w:val="28"/>
        <w:lang w:val="en-US" w:eastAsia="en-US"/>
      </w:rPr>
      <w:fldChar w:fldCharType="separate"/>
    </w:r>
    <w:r>
      <w:rPr>
        <w:sz w:val="28"/>
        <w:lang w:val="en-US" w:eastAsia="en-US"/>
      </w:rPr>
      <w:t>Software Release Notes</w:t>
    </w:r>
    <w:r>
      <w:rPr>
        <w:sz w:val="28"/>
        <w:lang w:val="en-US" w:eastAsia="en-US"/>
      </w:rPr>
      <w:fldChar w:fldCharType="end"/>
    </w:r>
  </w:p>
  <w:p>
    <w:pPr>
      <w:pStyle w:val="Head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100" w:after="100"/>
      <w:ind w:left="1080" w:hanging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Appendix1heading">
    <w:name w:val="Appendix 1 heading"/>
    <w:basedOn w:val="Body"/>
    <w:next w:val="Body"/>
    <w:qFormat/>
    <w:pPr>
      <w:keepNext w:val="true"/>
      <w:tabs>
        <w:tab w:val="clear" w:pos="720"/>
        <w:tab w:val="left" w:pos="432" w:leader="none"/>
      </w:tabs>
      <w:spacing w:before="280" w:after="200"/>
      <w:ind w:left="0" w:hanging="0"/>
      <w:outlineLvl w:val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2:00:00Z</dcterms:created>
  <dc:creator>Pat</dc:creator>
  <dc:description/>
  <dc:language>en-US</dc:language>
  <cp:lastModifiedBy>rcronin</cp:lastModifiedBy>
  <cp:lastPrinted>2001-02-23T11:51:00Z</cp:lastPrinted>
  <dcterms:modified xsi:type="dcterms:W3CDTF">2001-02-27T22:41:00Z</dcterms:modified>
  <cp:revision>3</cp:revision>
  <dc:subject/>
  <dc:title>Software Release Notes</dc:title>
</cp:coreProperties>
</file>