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497559300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171415652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1721292290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