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135016031"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630761559"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563738235"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26811773"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355337702"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2054961169"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563391585"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145782610"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125530751"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167420763"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1296241863"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1332380277"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952696198"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1178934814"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1101159180"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572351576"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