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alam bidang Telekomunikasi , data sampai dengan tahun 1996 , jumlah industri manufaktur yang ada di Indonesia adalah sebagai berikut :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0" w:name="_935480973"/>
      <w:bookmarkEnd w:id="0"/>
      <w:r>
        <w:rPr>
          <w:rFonts w:cs="Albertus Medium" w:ascii="Albertus Medium" w:hAnsi="Albertus Medium"/>
          <w:sz w:val="22"/>
        </w:rPr>
        <w:object w:dxaOrig="7385" w:dyaOrig="3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5pt;height:169.5pt" filled="f" o:ole="">
            <v:imagedata r:id="rId3" o:title=""/>
          </v:shape>
          <o:OLEObject Type="Embed" ProgID="Excel.Sheet.12" ShapeID="ole_rId2" DrawAspect="Content" ObjectID="_1474013461" r:id="rId2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ab/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ab/>
        <w:tab/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dangkan dari Struktur Modal , maka perusahaan industri Telekomunikasi di Indonesia sampai pada tahun 1994 adalah sebagai berikut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1" w:name="_935489690"/>
      <w:bookmarkEnd w:id="1"/>
      <w:r>
        <w:rPr>
          <w:rFonts w:cs="Albertus Medium" w:ascii="Albertus Medium" w:hAnsi="Albertus Medium"/>
          <w:sz w:val="22"/>
        </w:rPr>
        <w:object w:dxaOrig="8922" w:dyaOrig="1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95pt;height:91.3pt" filled="f" o:ole="">
            <v:imagedata r:id="rId5" o:title=""/>
          </v:shape>
          <o:OLEObject Type="Embed" ProgID="Excel.Sheet.12" ShapeID="ole_rId4" DrawAspect="Content" ObjectID="_1176686737" r:id="rId4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8310" w:dyaOrig="6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45pt;height:328.55pt" filled="f" o:ole="">
            <v:imagedata r:id="rId7" o:title=""/>
          </v:shape>
          <o:OLEObject Type="Embed" ProgID="" ShapeID="ole_rId6" DrawAspect="Content" ObjectID="_955784840" r:id="rId6"/>
        </w:object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/>
      </w:pPr>
      <w:r>
        <w:rPr>
          <w:rFonts w:cs="Albertus Medium" w:ascii="Albertus Medium" w:hAnsi="Albertus Medium"/>
          <w:sz w:val="22"/>
        </w:rPr>
        <w:t>Data dari Departemen Perindustrian dan Perdagangan menunjukkan bahwa sampai saat ini telah berdiri 5 industri yang menghasilkan perangkat keras komputer dengan orientasi untuk pemenuhan konsumsi dalam negeri dan ekspor , yaitu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2" w:name="_958812081"/>
      <w:bookmarkEnd w:id="2"/>
      <w:r>
        <w:rPr>
          <w:rFonts w:cs="Albertus Medium" w:ascii="Albertus Medium" w:hAnsi="Albertus Medium"/>
          <w:sz w:val="22"/>
        </w:rPr>
        <w:object w:dxaOrig="13329" w:dyaOrig="2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5.45pt;height:146.5pt" filled="f" o:ole="">
            <v:imagedata r:id="rId9" o:title=""/>
          </v:shape>
          <o:OLEObject Type="Embed" ProgID="Excel.Sheet.12" ShapeID="ole_rId8" DrawAspect="Content" ObjectID="_719517028" r:id="rId8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dangkan Perkembangan Nilai Produksi , Eksport dan Import Perangkat Keras Komputer adalah seperti Chart di bawah ini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8280" w:dyaOrig="7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pt;height:351pt" filled="f" o:ole="">
            <v:imagedata r:id="rId11" o:title=""/>
          </v:shape>
          <o:OLEObject Type="Embed" ProgID="" ShapeID="ole_rId10" DrawAspect="Content" ObjectID="_441491797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3808730</wp:posOffset>
                </wp:positionV>
                <wp:extent cx="2247265" cy="41846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994               1995                 199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36.05pt;mso-wrap-distance-left:9.05pt;mso-wrap-distance-right:9.05pt;mso-wrap-distance-top:0pt;mso-wrap-distance-bottom:0pt;margin-top:299.9pt;mso-position-vertical-relative:text;margin-left:61.2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994               1995                 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ari data di atas dapat disimpulkan bahwa perkembangan Industri Perangkat Keras Komputer mengalami pertumbuhan yang sangat signifikan , terutama perkembangan nilai eksportnya  dalam dua tahun telah mempu naik lebih dari 60 %. pertahun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/>
      </w:pPr>
      <w:r>
        <w:rPr>
          <w:rFonts w:eastAsia="Albertus Medium" w:cs="Albertus Medium" w:ascii="Albertus Medium" w:hAnsi="Albertus Medium"/>
          <w:sz w:val="22"/>
        </w:rPr>
        <w:t xml:space="preserve"> </w:t>
      </w:r>
      <w:r>
        <w:rPr>
          <w:rFonts w:cs="Albertus Medium" w:ascii="Albertus Medium" w:hAnsi="Albertus Medium"/>
          <w:sz w:val="22"/>
        </w:rPr>
        <w:tab/>
        <w:t>Industri Perangkat Lunak telah cukup berkembang di Indonesia , sampai saat ini beberapa aplikasi Perangkat Lunak yang telah dibuat antara lain meliputi bidang - bidang sebagai berikut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.Perbank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.Pemeta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c.Rumah Sakit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.Travel Biro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e.Kepegawai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Untuk bidang Industri Perangkat Lunak ini , telah ada 4 perusahaan dalam negeri yang melakukan kerjasama dengan Microsoft untuk menjual komputer dengan menggunakan Original Software , yaitu :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PT.Galva Technologies Co. (GTC)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PT.Zyrexindo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PT.Multicom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PT.Zeuscom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idang Industri Komponen / Modul , telah pula dapat di produksi di dalam negeri ,antara lain meliputi :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Integrated Circuit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Crystal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Resonato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Power Supply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5.Floppy Disk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6.Kabel Printe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7.Stabilize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8.Switching ,dll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7:22:00Z</dcterms:created>
  <dc:creator>MS OFFICE 97</dc:creator>
  <dc:description/>
  <dc:language>en-US</dc:language>
  <cp:lastModifiedBy>MS OFFICE 97</cp:lastModifiedBy>
  <dcterms:modified xsi:type="dcterms:W3CDTF">1998-06-08T18:56:00Z</dcterms:modified>
  <cp:revision>3</cp:revision>
  <dc:subject/>
  <dc:title>Dalam bidang Telekomunikasi , data sampai dengan tahun 1996 , jumlah industri manufaktur yang ada di Indonesia adalah sebagai berikut :</dc:title>
</cp:coreProperties>
</file>