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V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INDUSTRI TEKNOLOGI INFORMASI </w:t>
      </w:r>
    </w:p>
    <w:p>
      <w:pPr>
        <w:pStyle w:val="Normal"/>
        <w:jc w:val="center"/>
        <w:rPr>
          <w:rFonts w:ascii="Albertus Medium" w:hAnsi="Albertus Medium" w:cs="Albertus Medium"/>
          <w:b/>
          <w:b/>
          <w:sz w:val="22"/>
        </w:rPr>
      </w:pPr>
      <w:r>
        <w:rPr>
          <w:rFonts w:cs="Albertus Medium" w:ascii="Albertus Medium" w:hAnsi="Albertus Medium"/>
          <w:b/>
          <w:sz w:val="22"/>
        </w:rPr>
        <w:t>DALAM RANGKA MENDUKUNG NUSANTARA-21</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jc w:val="both"/>
        <w:rPr/>
      </w:pPr>
      <w:r>
        <w:rPr>
          <w:rFonts w:cs="Albertus Medium" w:ascii="Albertus Medium" w:hAnsi="Albertus Medium"/>
          <w:b/>
          <w:sz w:val="22"/>
        </w:rPr>
        <w:t>1. Kencenderungan Bisnis Telematik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ologi Digital ataupun digitalisasi adalah faktor penggerak utama dari revolusi yang terjadi di bidang telematika</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ik digital mula-mula diterapkan dibidang komputer , kemudian secara bertahap merambah ke bidang telekomunikasi dan pada ahirnya dewasa ini di bidang media (content) sudah mulai dilakukan proses digitalisasi yang selanjutnya memunculkan suatu sinergi baru atau  lebih dikenal dengan konvergensi  Komputer, Komunikasi dan Konten.</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2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292140509" r:id="rId2"/>
        </w:object>
      </w:r>
      <w:r>
        <w:rPr>
          <w:rFonts w:cs="Albertus Medium" w:ascii="Albertus Medium" w:hAnsi="Albertus Medium"/>
          <w:sz w:val="22"/>
        </w:rPr>
        <w:t xml:space="preserve">Dengan penggabungan ketiga unsur tersebut muncul suatu area bisnis baru ynag menjadi incaran semua yang berangkat dari ketiga unsur tsb yaitu, bisnis </w:t>
      </w:r>
      <w:r>
        <w:rPr>
          <w:rFonts w:cs="Albertus Medium" w:ascii="Albertus Medium" w:hAnsi="Albertus Medium"/>
          <w:i/>
          <w:sz w:val="22"/>
          <w:u w:val="single"/>
        </w:rPr>
        <w:t>interactive multimedi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Proses digitalisasi dan konvergensi di ketiga bidang itu telah membawa kita ke suatu paradigma baru dimana prinsip-prinsip ekonomi pada era industrialisasi sebelumnya tidak berlaku lagi . Inilah yang banyak disebut dengan : Revolusi Digital  yang membawa kita ke Ekonomi Baru yang sering disebut sebagai Digital Economy, Information Economy atau Networked Economy atau Knowledge Economy.</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Beberapa paradigma baru yang muncul yang sering diulas para pakar adalah misalny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3"/>
        </w:numPr>
        <w:jc w:val="both"/>
        <w:rPr>
          <w:rFonts w:ascii="Albertus Medium" w:hAnsi="Albertus Medium" w:cs="Albertus Medium"/>
          <w:sz w:val="22"/>
        </w:rPr>
      </w:pPr>
      <w:r>
        <w:rPr>
          <w:rFonts w:cs="Albertus Medium" w:ascii="Albertus Medium" w:hAnsi="Albertus Medium"/>
          <w:sz w:val="22"/>
        </w:rPr>
        <w:t>The Law of Exponential value</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bisnis yang sukses bertumbuh secara ekponensial , buka linier seperti yang umum kita pahami pada era industri. Hal ini sudah banyak dibuktikan oleh para perusahaan pionir di bidang teknologi informasi ataupun yang menggunakan teknologi informasi sebagai strategic toolsnya.</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Connectio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 xml:space="preserve">Ini sebenarnya berkaitan dengan yang diatas , yaitu bahwa petumbuhan eksponensial itu dapat terjadi karena adanya “networking”. Jumlah koneksi di suatu jaringan meningkat sebanding dengan kuadrat jumlah anggotanya, jadi jika jumlah node meningkat secara deret  tambah , nilai jaringan itu sudah meningkat secara deret ukur. Tambahan sedikit saja angota baru akan secara draamatis meningkatkan nilai seluruh anggota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 xml:space="preserve">The Law of Churn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idalam Networked Eeconomy ada suatu daya kreatif untuk menghancurkan dan membangun secara silih berganti yang maksudnya adalah meruntuhkan kemapanan dan menciptakan platform baru yang lebih ideal untuk inovasi baru.</w:t>
      </w:r>
    </w:p>
    <w:p>
      <w:pPr>
        <w:pStyle w:val="Normal"/>
        <w:ind w:left="360" w:hanging="0"/>
        <w:jc w:val="both"/>
        <w:rPr>
          <w:rFonts w:ascii="Albertus Medium" w:hAnsi="Albertus Medium" w:cs="Albertus Medium"/>
          <w:sz w:val="22"/>
        </w:rPr>
      </w:pPr>
      <w:r>
        <w:rPr>
          <w:rFonts w:cs="Albertus Medium" w:ascii="Albertus Medium" w:hAnsi="Albertus Medium"/>
          <w:sz w:val="22"/>
        </w:rPr>
        <w:t>Dalam lingkungan seperti ini , ekonomi akan dibangun diatas suatu siklus jatuh-bangunnya perusahan-perusahaan yang menghilang atau berubah bentuk.</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Inefficiencie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produktivitas lebih diartikan sebagai kemampuan untuk eksplorasi dan discovery, bukan mengerjakan hal yang sama dengan cara lebih baik seperti yang selalu diukur pada Era Industrialisasi.</w:t>
      </w:r>
    </w:p>
    <w:p>
      <w:pPr>
        <w:pStyle w:val="Normal"/>
        <w:ind w:left="360" w:hanging="0"/>
        <w:jc w:val="both"/>
        <w:rPr>
          <w:rFonts w:ascii="Albertus Medium" w:hAnsi="Albertus Medium" w:cs="Albertus Medium"/>
          <w:sz w:val="22"/>
        </w:rPr>
      </w:pPr>
      <w:r>
        <w:rPr>
          <w:rFonts w:cs="Albertus Medium" w:ascii="Albertus Medium" w:hAnsi="Albertus Medium"/>
          <w:sz w:val="22"/>
        </w:rPr>
        <w:t>Disini motonya “ Don’t solve problems , seek opportunities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Masih ada beberapa ciri lain yang dikemukakan namun ke-empat ciri diatas sudah cukup menggambarkan bahwa dalil-dalil yang selama ini kita kenal dalam era industri yang masih kita geluti sekarang ini sudah harus segera kita kaji ulang.</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2. Perkembangan Lingkungan Nasional</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mentara itu di dalam negeri , perkembangan terahir yang tentu sudah menjadi perhatian kita semua adalah krisis moneter yang dampaknya kepada kita justru kebalikan 180 derajat dari trend yang disebutkan diatas.</w:t>
      </w:r>
    </w:p>
    <w:p>
      <w:pPr>
        <w:pStyle w:val="Normal"/>
        <w:jc w:val="both"/>
        <w:rPr>
          <w:rFonts w:ascii="Albertus Medium" w:hAnsi="Albertus Medium" w:cs="Albertus Medium"/>
          <w:sz w:val="22"/>
        </w:rPr>
      </w:pPr>
      <w:r>
        <w:rPr>
          <w:rFonts w:cs="Albertus Medium" w:ascii="Albertus Medium" w:hAnsi="Albertus Medium"/>
          <w:sz w:val="22"/>
        </w:rPr>
      </w:r>
    </w:p>
    <w:p>
      <w:pPr>
        <w:pStyle w:val="TextBody"/>
        <w:jc w:val="both"/>
        <w:rPr>
          <w:rFonts w:ascii="Albertus Medium" w:hAnsi="Albertus Medium" w:cs="Albertus Medium"/>
          <w:sz w:val="22"/>
        </w:rPr>
      </w:pPr>
      <w:r>
        <w:rPr>
          <w:rFonts w:cs="Albertus Medium"/>
          <w:sz w:val="22"/>
        </w:rPr>
        <w:t xml:space="preserve">Ada berbagai faktor yang menjadi penyebab, akan tetapi dari sisi industri yang perlu menjadi pelajaran bagi kita adalah lemahnya struktur dasar industri dalam negeri kita </w:t>
      </w:r>
      <w:r>
        <w:rPr/>
        <w:t xml:space="preserve">dimana </w:t>
      </w:r>
      <w:r>
        <w:rPr>
          <w:rFonts w:cs="Albertus Medium"/>
          <w:sz w:val="22"/>
        </w:rPr>
        <w:t>hampir semua aspek bidang industri kita masih tergantung kepada komponen impo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lah yang harus menjadi tantangan kita di masa depan didalam era  globalisasi , dimana kita harus meningkatkan daya saing dan kemandirian industri kit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3.Visi Industri Manufaktur Masa Depan</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t>Sektor Industri Telematika diproyeksikan untuk dapat mengadakan  eksport pada tahun  2006 dengan komposisi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35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292.5pt" filled="f" o:ole="">
            <v:imagedata r:id="rId5" o:title=""/>
          </v:shape>
          <o:OLEObject Type="Embed" ProgID="" ShapeID="ole_rId4" DrawAspect="Content" ObjectID="_817998834" r:id="rId4"/>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 berarti pada tahun 2006 ,sektor Industri Telematika merupakan penyumbang terbesar eksport nasional dari sektor Indust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0" w:firstLine="720"/>
        <w:jc w:val="both"/>
        <w:rPr/>
      </w:pPr>
      <w:r>
        <w:rPr>
          <w:rFonts w:cs="Albertus Medium" w:ascii="Albertus Medium" w:hAnsi="Albertus Medium"/>
          <w:b/>
          <w:sz w:val="22"/>
        </w:rPr>
        <w:t>4. Strategi Pengembangan Industri Manufaktur Nasional</w:t>
      </w:r>
    </w:p>
    <w:p>
      <w:pPr>
        <w:pStyle w:val="Normal"/>
        <w:ind w:left="0" w:firstLine="720"/>
        <w:jc w:val="both"/>
        <w:rPr>
          <w:rFonts w:ascii="Albertus Medium" w:hAnsi="Albertus Medium" w:cs="Albertus Medium"/>
          <w:b/>
          <w:b/>
          <w:sz w:val="22"/>
        </w:rPr>
      </w:pPr>
      <w:r>
        <w:rPr>
          <w:rFonts w:cs="Albertus Medium" w:ascii="Albertus Medium" w:hAnsi="Albertus Medium"/>
          <w:b/>
          <w:sz w:val="22"/>
        </w:rPr>
      </w:r>
    </w:p>
    <w:p>
      <w:pPr>
        <w:pStyle w:val="Normal"/>
        <w:ind w:left="0" w:firstLine="720"/>
        <w:jc w:val="both"/>
        <w:rPr>
          <w:rFonts w:ascii="Albertus Medium" w:hAnsi="Albertus Medium" w:cs="Albertus Medium"/>
          <w:sz w:val="22"/>
        </w:rPr>
      </w:pPr>
      <w:r>
        <w:rPr>
          <w:rFonts w:cs="Albertus Medium" w:ascii="Albertus Medium" w:hAnsi="Albertus Medium"/>
          <w:sz w:val="22"/>
        </w:rPr>
        <w:t>Di Bidang Industri Telematika , maka kebijakan pembangunannya adalah sebagai berikut :</w:t>
      </w:r>
    </w:p>
    <w:p>
      <w:pPr>
        <w:pStyle w:val="Normal"/>
        <w:ind w:left="0" w:firstLine="720"/>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a.Pendukung Telematika Indonesia dan sekaligus memanfaatkan sebesar -  besarnya kemampuan industri dalam nege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Pendukung untuk mewujudkan kegiatan ekonomi yang lebih efisie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c.Wahana untuk meningkatkan kegiatan investasi baik di bidang Industri Telematika maupun di bidang kegiatan ekonomi lainnya.</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Adapun secara umum , strategi pengembangan Industri manufaktur adalah dengan melalui Industri Unggulan dan Industri Andalan , dengan misi strategis orientasi Eksport , Substitusi Import dan Capital Growth.</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t xml:space="preserve">5. Nusantara-21 sebagai wahana untuk memacu pertumbuhan industri   </w:t>
      </w:r>
    </w:p>
    <w:p>
      <w:pPr>
        <w:pStyle w:val="BodyText2"/>
        <w:numPr>
          <w:ilvl w:val="0"/>
          <w:numId w:val="0"/>
        </w:numPr>
        <w:ind w:left="720" w:hanging="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telematika dalam negeri</w:t>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r>
    </w:p>
    <w:p>
      <w:pPr>
        <w:pStyle w:val="BodyText2"/>
        <w:ind w:left="0" w:firstLine="720"/>
        <w:rPr>
          <w:rFonts w:ascii="Albertus Medium" w:hAnsi="Albertus Medium" w:cs="Albertus Medium"/>
          <w:sz w:val="22"/>
        </w:rPr>
      </w:pPr>
      <w:r>
        <w:rPr>
          <w:rFonts w:cs="Albertus Medium" w:ascii="Albertus Medium" w:hAnsi="Albertus Medium"/>
          <w:sz w:val="22"/>
        </w:rPr>
        <w:t>Apabila kita melihat trend teknologi informasi secara global seperti dibahas pada BAB sebelumnya , maka dalam menghadapi Revolusi Digital menuju Ekonomi Baru ini , industri telematika kita perlu disiapkan dengan menyediakan wahana untuk menggelutinya secara nyata dan untuk itu Proyek Nusantara-21 merupakan sarana yang tepat.</w:t>
      </w:r>
    </w:p>
    <w:p>
      <w:pPr>
        <w:pStyle w:val="BodyText2"/>
        <w:ind w:left="0" w:firstLine="720"/>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Strategi untuk memberdayakan industri telematika dalam negeri agar mampu berperan dalam membangun Nusantara-21 diusulkan sebagai berikut</w:t>
      </w:r>
    </w:p>
    <w:p>
      <w:pPr>
        <w:pStyle w:val="BodyText2"/>
        <w:rPr>
          <w:rFonts w:ascii="Albertus Medium" w:hAnsi="Albertus Medium" w:cs="Albertus Medium"/>
          <w:sz w:val="22"/>
        </w:rPr>
      </w:pPr>
      <w:r>
        <w:rPr>
          <w:rFonts w:cs="Albertus Medium" w:ascii="Albertus Medium" w:hAnsi="Albertus Medium"/>
          <w:sz w:val="22"/>
        </w:rPr>
      </w:r>
    </w:p>
    <w:p>
      <w:pPr>
        <w:pStyle w:val="BodyText2"/>
        <w:numPr>
          <w:ilvl w:val="0"/>
          <w:numId w:val="4"/>
        </w:numPr>
        <w:rPr>
          <w:rFonts w:ascii="Albertus Medium" w:hAnsi="Albertus Medium" w:cs="Albertus Medium"/>
          <w:sz w:val="22"/>
        </w:rPr>
      </w:pPr>
      <w:r>
        <w:rPr>
          <w:rFonts w:cs="Albertus Medium" w:ascii="Albertus Medium" w:hAnsi="Albertus Medium"/>
          <w:sz w:val="22"/>
        </w:rPr>
        <w:t>Pilih area teknologi untuk pengembangan core competence dalam negeri</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ngan mempertimbangkan kemampuan dan sumber daya dan dana yang relatif masih terbatas maka upaya perlu dipusatkan pada area teknologi yang tidak sophisticated (boleh tinggi teknologinya tapi tidak kompleks /besar ) dan bersifat mass-market. Jadi dari segi infrastruktur fisiknya yang secara garis besar terdiri atas 3 strata/lapis yaitu : CORE Network, ACCESS Network dan Costumer Premises Equipment (CPE) maka sebaiknya peran atau keterlibatan industri dalam negeri adalah paling besar di CPE selanjutnya ACCESS dan di CORE network mungkin cukup sebagai subkontraktor dari mitra asing saja.</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mikian pula halnya di bidang aplikasi maupun software , kombinasi “less-sophisticated-but-mass market” ini harus menjadi sasara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alam hal pengembangan industri komponen/semikonduktor juga dapat diterapkan pendekatan yang sama . Daripada mengembangkan industri chip yang kompleks , ada baiknya kita perhatikan bahwa sekarang saja ada 6 milyar noncomputer /simple chip (dikenal dengan istilah “jelly bean”) berdenyut di seluruh dunia (mobil,stereo,rice cooker,kipas angin,dll) dan diramalkan akan meledak menjadi 10 milyar pada 2005.</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2"/>
        </w:numPr>
        <w:rPr>
          <w:rFonts w:ascii="Albertus Medium" w:hAnsi="Albertus Medium" w:cs="Albertus Medium"/>
          <w:sz w:val="22"/>
        </w:rPr>
      </w:pPr>
      <w:r>
        <w:rPr>
          <w:rFonts w:cs="Albertus Medium" w:ascii="Albertus Medium" w:hAnsi="Albertus Medium"/>
          <w:sz w:val="22"/>
        </w:rPr>
        <w:t>Collaborative R &amp;D perlu dikembangka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Apabila sudah dipilih area teknologi yang ingin dikembangkan , maka untuk mempercepat penguasaannya perlu dikeroyok tapi secara sistematis dengan pembagian tugas yang proporsional diantara anggota yang berminat dengan satu catatan bahwa teknologi yang dikembangkan bersama itu akan menjadi milik bersama , namun pada saat produknya sudah mulai masuk pasar masing-masing bebas bersaing (“Coopetitio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1"/>
        </w:numPr>
        <w:rPr>
          <w:rFonts w:ascii="Albertus Medium" w:hAnsi="Albertus Medium" w:cs="Albertus Medium"/>
          <w:sz w:val="22"/>
        </w:rPr>
      </w:pPr>
      <w:r>
        <w:rPr>
          <w:rFonts w:cs="Albertus Medium" w:ascii="Albertus Medium" w:hAnsi="Albertus Medium"/>
          <w:sz w:val="22"/>
        </w:rPr>
        <w:t>Melibatkan Industri Pemula (start-up,spin-off) sebanyak mungki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Dalam kaitan ini perlu ditumbuhkembangkan industri pemula sebanyak mungkin. .Industri yang sudah mapan disamping sebagai leader juga berpean sebagai fasilitator , karean semakin banyak industri pemula muncul dan berkembang maka struktur industri yang kuat secara bertahap akan terbentuk.</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6"/>
        </w:numPr>
        <w:rPr>
          <w:rFonts w:ascii="Albertus Medium" w:hAnsi="Albertus Medium" w:cs="Albertus Medium"/>
          <w:sz w:val="22"/>
        </w:rPr>
      </w:pPr>
      <w:r>
        <w:rPr>
          <w:rFonts w:cs="Albertus Medium" w:ascii="Albertus Medium" w:hAnsi="Albertus Medium"/>
          <w:sz w:val="22"/>
        </w:rPr>
        <w:t xml:space="preserve">Regulasi yang mendukung </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Perlu disusun kebijakan-kebijakan baru yang sifat merangsang para industriawan pemula untuk muncul. Disamping insentif pajak, tarif, dll perlu pula dkembangkan sarana pendukung seperti modal ventura yang kompeten dan akses ke pasar modal.</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7"/>
        </w:numPr>
        <w:jc w:val="left"/>
        <w:rPr>
          <w:rFonts w:ascii="Albertus Medium" w:hAnsi="Albertus Medium" w:cs="Albertus Medium"/>
          <w:sz w:val="22"/>
        </w:rPr>
      </w:pPr>
      <w:r>
        <w:rPr>
          <w:rFonts w:cs="Albertus Medium" w:ascii="Albertus Medium" w:hAnsi="Albertus Medium"/>
          <w:sz w:val="22"/>
        </w:rPr>
        <w:t>Pembudayaan kewiraswastaan melalui pendidikan sejak d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rPr>
          <w:rFonts w:ascii="Albertus Medium" w:hAnsi="Albertus Medium" w:cs="Albertus Medium"/>
          <w:b/>
          <w:b/>
          <w:sz w:val="22"/>
        </w:rPr>
      </w:pPr>
      <w:r>
        <w:rPr>
          <w:rFonts w:cs="Albertus Medium" w:ascii="Albertus Medium" w:hAnsi="Albertus Medium"/>
          <w:b/>
          <w:sz w:val="22"/>
        </w:rPr>
        <w:t>6. Rencana Implementasi Pilot Proyek</w:t>
      </w:r>
    </w:p>
    <w:p>
      <w:pPr>
        <w:pStyle w:val="Normal"/>
        <w:ind w:left="360" w:hanging="0"/>
        <w:rPr>
          <w:rFonts w:ascii="Albertus Medium" w:hAnsi="Albertus Medium" w:cs="Albertus Medium"/>
          <w:b/>
          <w:b/>
          <w:sz w:val="22"/>
        </w:rPr>
      </w:pPr>
      <w:r>
        <w:rPr>
          <w:rFonts w:cs="Albertus Medium" w:ascii="Albertus Medium" w:hAnsi="Albertus Medium"/>
          <w:b/>
          <w:sz w:val="22"/>
        </w:rPr>
      </w:r>
    </w:p>
    <w:p>
      <w:pPr>
        <w:pStyle w:val="Normal"/>
        <w:numPr>
          <w:ilvl w:val="0"/>
          <w:numId w:val="0"/>
        </w:numPr>
        <w:ind w:left="0" w:firstLine="720"/>
        <w:rPr/>
      </w:pPr>
      <w:r>
        <w:rPr>
          <w:rFonts w:cs="Albertus Medium" w:ascii="Albertus Medium" w:hAnsi="Albertus Medium"/>
          <w:b/>
          <w:sz w:val="22"/>
        </w:rPr>
        <w:t>6.1  Persiapan Pilot Proyek</w:t>
      </w:r>
    </w:p>
    <w:p>
      <w:pPr>
        <w:pStyle w:val="Normal"/>
        <w:ind w:left="0" w:firstLine="720"/>
        <w:rPr>
          <w:rFonts w:ascii="Albertus Medium" w:hAnsi="Albertus Medium" w:cs="Albertus Medium"/>
          <w:b/>
          <w:b/>
          <w:sz w:val="22"/>
        </w:rPr>
      </w:pPr>
      <w:r>
        <w:rPr>
          <w:rFonts w:cs="Albertus Medium" w:ascii="Albertus Medium" w:hAnsi="Albertus Medium"/>
          <w:b/>
          <w:sz w:val="22"/>
        </w:rPr>
      </w:r>
    </w:p>
    <w:p>
      <w:pPr>
        <w:pStyle w:val="Normal"/>
        <w:ind w:left="360" w:firstLine="360"/>
        <w:rPr>
          <w:rFonts w:ascii="Albertus Medium" w:hAnsi="Albertus Medium" w:cs="Albertus Medium"/>
          <w:sz w:val="22"/>
        </w:rPr>
      </w:pPr>
      <w:r>
        <w:rPr>
          <w:rFonts w:cs="Albertus Medium" w:ascii="Albertus Medium" w:hAnsi="Albertus Medium"/>
          <w:sz w:val="22"/>
        </w:rPr>
        <w:t>Dalam rangka mewujudkan  kedua aspek keterkaitan Nusantara-21 dengan Industri Manufaktur khususnya di bidang Telematika, dimana di satu sisi Nusantara-21 menyediakan aplikasi yang dibutuhkan Industri untuk mengembangkan kemampuannya dan di sisi lainnya Kemampuan yang dikembangkan Industri Telematika tersebut akan digunakan untuk membangun Nusantara-21, maka perlu dirancang suatu Pilot Proyek dengan langkah-langkah sbb :</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Bandung dipilih sebagai area untuk Collaborative R &amp;D mengingat Bandung merupakan salah satu Center of excellence Telematika di Indonesia</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Anggota dari Konsorsium ini akan terdiri dari 5 kelompok yaitu :</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yang sudah mapan , al. INTI,LEN,CMI,TELNIC</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rg.Tinggi : ITB</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nyelenggara Jasa :  TELKOM /RISTI</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Pemula : spin-off ITB, dll</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Modal Ventura (tentatif)</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8"/>
        </w:numPr>
        <w:jc w:val="both"/>
        <w:rPr>
          <w:rFonts w:ascii="Albertus Medium" w:hAnsi="Albertus Medium" w:cs="Albertus Medium"/>
          <w:sz w:val="22"/>
        </w:rPr>
      </w:pPr>
      <w:r>
        <w:rPr>
          <w:rFonts w:cs="Albertus Medium" w:ascii="Albertus Medium" w:hAnsi="Albertus Medium"/>
          <w:sz w:val="22"/>
        </w:rPr>
        <w:t>Setelah tim terbentuk akan dilakukan suatu kajian rinci bersama mengenai area atau beberapa area teknologi yang akan dikembangkan, termasuk  biaya dan cara pembiayaannya . Apabila dapat didefiniskan market produk ini dengan jelas maka industri leaders bersama Modal Ventura dapat memikirkan strategi pendanaannya palagi jika ada suatu rencana implementasi yang jelas di masa datang dari pihka penyelenggar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9"/>
        </w:numPr>
        <w:jc w:val="both"/>
        <w:rPr>
          <w:rFonts w:ascii="Albertus Medium" w:hAnsi="Albertus Medium" w:cs="Albertus Medium"/>
          <w:sz w:val="22"/>
        </w:rPr>
      </w:pPr>
      <w:r>
        <w:rPr>
          <w:rFonts w:cs="Albertus Medium" w:ascii="Albertus Medium" w:hAnsi="Albertus Medium"/>
          <w:sz w:val="22"/>
        </w:rPr>
        <w:t>Target proyek sebaiknya peluncuran produk pertama ke pasar tidak lebih dari 2 tahun</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jc w:val="both"/>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32:00Z</dcterms:created>
  <dc:creator>user</dc:creator>
  <dc:description/>
  <dc:language>en-US</dc:language>
  <cp:lastModifiedBy>MS OFFICE 97</cp:lastModifiedBy>
  <dcterms:modified xsi:type="dcterms:W3CDTF">1998-06-08T14:26:00Z</dcterms:modified>
  <cp:revision>8</cp:revision>
  <dc:subject/>
  <dc:title/>
</cp:coreProperties>
</file>