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794192075"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969620378"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1569491165"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