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560169727"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898922882"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342148443"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683139685"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292767953"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195543325"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759552973"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1403699556"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830249175"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336851245"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417154760"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432004598"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