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MS Mincho;MS Gothic"/>
          <w:b/>
          <w:b/>
          <w:bCs/>
          <w:sz w:val="28"/>
        </w:rPr>
      </w:pPr>
      <w:r>
        <w:rPr>
          <w:rFonts w:eastAsia="MS Mincho;MS Gothic"/>
          <w:b/>
          <w:bCs/>
          <w:sz w:val="28"/>
        </w:rPr>
        <w:t>Government of Indonesia’s GO.ID Directory</w:t>
      </w:r>
    </w:p>
    <w:p>
      <w:pPr>
        <w:pStyle w:val="PlainText"/>
        <w:rPr>
          <w:rFonts w:eastAsia="MS Mincho;MS Gothic"/>
          <w:b/>
          <w:b/>
          <w:bCs/>
          <w:sz w:val="28"/>
        </w:rPr>
      </w:pPr>
      <w:r>
        <w:rPr>
          <w:rFonts w:eastAsia="MS Mincho;MS Gothic"/>
          <w:b/>
          <w:bCs/>
          <w:sz w:val="28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$origin go.id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s</w:t>
        <w:tab/>
        <w:tab/>
        <w:tab/>
        <w:t>TXT</w:t>
        <w:tab/>
        <w:t>"Registration Service for Indonesian Governmen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eijkman</w:t>
        <w:tab/>
        <w:tab/>
        <w:t>TXT</w:t>
        <w:tab/>
        <w:t>"Lembaga Biologi Molekuler Eijkm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penas</w:t>
        <w:tab/>
        <w:tab/>
        <w:t>TXT</w:t>
        <w:tab/>
        <w:t>"Badan Perencanaan Pembangunan Nasio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tam</w:t>
        <w:tab/>
        <w:tab/>
        <w:tab/>
        <w:t>TXT</w:t>
        <w:tab/>
        <w:t>"Otorita Pengembangan Daerah Industri Pulau Batam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mda-batam</w:t>
        <w:tab/>
        <w:tab/>
        <w:t>TXT</w:t>
        <w:tab/>
        <w:t>"Pemerintah Daerah Batam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oltabes-barelang</w:t>
        <w:tab/>
        <w:t>TXT</w:t>
        <w:tab/>
        <w:t>"Poltabes Barel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ekon</w:t>
        <w:tab/>
        <w:tab/>
        <w:tab/>
        <w:t>TXT</w:t>
        <w:tab/>
        <w:t>"Kantor Menteri Koordinator Perekonomi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ekuin</w:t>
        <w:tab/>
        <w:tab/>
        <w:tab/>
        <w:t>TXT</w:t>
        <w:tab/>
        <w:t>"Menteri Koordinator Bidang Perekonomi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jpu</w:t>
        <w:tab/>
        <w:tab/>
        <w:tab/>
        <w:t>TXT</w:t>
        <w:tab/>
        <w:t>"Dir. Jenderal Pertambangan Umum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kun</w:t>
        <w:tab/>
        <w:tab/>
        <w:tab/>
        <w:t>TXT</w:t>
        <w:tab/>
        <w:t>"Badan Akuntansi Keuangan Negar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olaka</w:t>
        <w:tab/>
        <w:tab/>
        <w:t>TXT</w:t>
        <w:tab/>
        <w:t>"Pemerintah Kabupaten Kolak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len</w:t>
        <w:tab/>
        <w:tab/>
        <w:tab/>
        <w:t>TXT</w:t>
        <w:tab/>
        <w:t>"Lembaga Elektronika Nasio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nggaran</w:t>
        <w:tab/>
        <w:tab/>
        <w:t>TXT</w:t>
        <w:tab/>
        <w:t>"Direktorat Jenderal Anggar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uansing</w:t>
        <w:tab/>
        <w:tab/>
        <w:t>TXT</w:t>
        <w:tab/>
        <w:t>"Pemerintah Kabupaten Kuantan Singing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kp</w:t>
        <w:tab/>
        <w:tab/>
        <w:tab/>
        <w:t>TXT</w:t>
        <w:tab/>
        <w:t>"Departemen Kelautan dan Perikan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eda-jabar</w:t>
        <w:tab/>
        <w:t>TXT</w:t>
        <w:tab/>
        <w:t>"Bapeda Propinsi Jawa Bara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uningan-jbr</w:t>
        <w:tab/>
        <w:t>TXT</w:t>
        <w:tab/>
        <w:t>"Pemda Kabupaten Kuning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litbangda-jabar</w:t>
        <w:tab/>
        <w:t>TXT</w:t>
        <w:tab/>
        <w:t>"Badan Penelitian dan Pengembangan Daerah (BALITBANGDA) Propinsi Jawa Bara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acitan</w:t>
        <w:tab/>
        <w:tab/>
        <w:t>TXT</w:t>
        <w:tab/>
        <w:t>"Kantor Pemerintah Kabupaten Pacit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absukabumi</w:t>
        <w:tab/>
        <w:tab/>
        <w:t>TXT</w:t>
        <w:tab/>
        <w:t>"Pemerintah Dati II Sukabum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peda-sukabumi</w:t>
        <w:tab/>
        <w:t>TXT</w:t>
        <w:tab/>
        <w:t>"Badan Penelitian Perencanaan Daerah Sukabum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arawang</w:t>
        <w:tab/>
        <w:tab/>
        <w:t>TXT</w:t>
        <w:tab/>
        <w:t>"Pemda Kabupaten Karaw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ngawi</w:t>
        <w:tab/>
        <w:tab/>
        <w:tab/>
        <w:t>TXT</w:t>
        <w:tab/>
        <w:t>"Pemerintah Kabupaten Ngaw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os</w:t>
        <w:tab/>
        <w:tab/>
        <w:tab/>
        <w:t>TXT</w:t>
        <w:tab/>
        <w:t>"PT.POS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u</w:t>
        <w:tab/>
        <w:tab/>
        <w:tab/>
        <w:t>TXT</w:t>
        <w:tab/>
        <w:t>"Menteri Negara Pekerjaan Umum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kes</w:t>
        <w:tab/>
        <w:tab/>
        <w:tab/>
        <w:t>TXT</w:t>
        <w:tab/>
        <w:t>"Departemen Kesehatan dan Kesejahteraan Republik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om</w:t>
        <w:tab/>
        <w:tab/>
        <w:tab/>
        <w:t>TXT</w:t>
        <w:tab/>
        <w:t>"Badan Pengawas Obat Dan Makan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ppt</w:t>
        <w:tab/>
        <w:tab/>
        <w:tab/>
        <w:t>TXT</w:t>
        <w:tab/>
        <w:t>"Badan Pengkajian dan Penerapan Teknolog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kosurtanal</w:t>
        <w:tab/>
        <w:t>TXT</w:t>
        <w:tab/>
        <w:t>"Bakosurta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ps</w:t>
        <w:tab/>
        <w:tab/>
        <w:tab/>
        <w:t>TXT</w:t>
        <w:tab/>
        <w:t>"Badan Pusat Statistik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prin</w:t>
        <w:tab/>
        <w:tab/>
        <w:tab/>
        <w:t>TXT</w:t>
        <w:tab/>
        <w:t>“Departemen Perindustrian”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diknas</w:t>
        <w:tab/>
        <w:tab/>
        <w:t>TXT</w:t>
        <w:tab/>
        <w:t>"Departemen Pendidikan Nasio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dk</w:t>
        <w:tab/>
        <w:tab/>
        <w:tab/>
        <w:t>TXT</w:t>
        <w:tab/>
        <w:t>"Ministry of Education and Culture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tjora</w:t>
        <w:tab/>
        <w:tab/>
        <w:t>TXT</w:t>
        <w:tab/>
        <w:t>"Direktorat Jenderal Olahrag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rianjaya</w:t>
        <w:tab/>
        <w:tab/>
        <w:t>TXT</w:t>
        <w:tab/>
        <w:t>"Pemerintah Propinsi Irianjay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orong</w:t>
        <w:tab/>
        <w:tab/>
        <w:t>TXT</w:t>
        <w:tab/>
        <w:t>"Pemda Kabupaten Soro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erauke</w:t>
        <w:tab/>
        <w:tab/>
        <w:t>TXT</w:t>
        <w:tab/>
        <w:t>"Pemda Kabupaten Merauke, Irian Jay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rn</w:t>
        <w:tab/>
        <w:tab/>
        <w:tab/>
        <w:t>TXT</w:t>
        <w:tab/>
        <w:t>"Dewan Riset Nasio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elkom</w:t>
        <w:tab/>
        <w:tab/>
        <w:t>TXT</w:t>
        <w:tab/>
        <w:t>"Telekomunikasi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i</w:t>
        <w:tab/>
        <w:tab/>
        <w:tab/>
        <w:t>TXT</w:t>
        <w:tab/>
        <w:t>"Bank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lipi</w:t>
        <w:tab/>
        <w:tab/>
        <w:tab/>
        <w:t>TXT</w:t>
        <w:tab/>
        <w:t>Lembaga Ilmu Pengetahuan Indonesia”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rtamina</w:t>
        <w:tab/>
        <w:tab/>
        <w:t>TXT</w:t>
        <w:tab/>
        <w:t>"Perusahaan Tambang Minyak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lapan</w:t>
        <w:tab/>
        <w:tab/>
        <w:tab/>
        <w:t>TXT</w:t>
        <w:tab/>
        <w:t>"Indonesian Aerospace Agency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lapan</w:t>
        <w:tab/>
        <w:tab/>
        <w:tab/>
        <w:t>TXT</w:t>
        <w:tab/>
        <w:t>"Lembaga Penerbangan dan Antariksa Nasio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edal</w:t>
        <w:tab/>
        <w:tab/>
        <w:t>TXT</w:t>
        <w:tab/>
        <w:t>“Badan Pengendali Lingkungan”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istek</w:t>
        <w:tab/>
        <w:tab/>
        <w:t>TXT</w:t>
        <w:tab/>
        <w:t>"Riset dan Teknolog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ruri</w:t>
        <w:tab/>
        <w:tab/>
        <w:t>TXT</w:t>
        <w:tab/>
        <w:t>"Perum Percetakan Uang R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esdm</w:t>
        <w:tab/>
        <w:tab/>
        <w:tab/>
        <w:t>TXT</w:t>
        <w:tab/>
        <w:t>"Departemen Energi dan Sumber Daya Miner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nkam</w:t>
        <w:tab/>
        <w:tab/>
        <w:t>TXT</w:t>
        <w:tab/>
        <w:t>"Pertahanan dan Keaman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kop</w:t>
        <w:tab/>
        <w:tab/>
        <w:t>TXT</w:t>
        <w:tab/>
        <w:t>"Departemen Koperasi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pe</w:t>
        <w:tab/>
        <w:tab/>
        <w:tab/>
        <w:t>TXT</w:t>
        <w:tab/>
        <w:t>"Departemen Pertambangan &amp; Energ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lemigas.dpe</w:t>
        <w:tab/>
        <w:tab/>
        <w:t>TXT</w:t>
        <w:tab/>
        <w:t>"Pusat Penelitian &amp; Pengembangan Tek. Minyak &amp; Gas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gtl.dpe</w:t>
        <w:tab/>
        <w:tab/>
        <w:t>TXT</w:t>
        <w:tab/>
        <w:t>"Direktorat Geologi Tata Lingkung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tan</w:t>
        <w:tab/>
        <w:tab/>
        <w:tab/>
        <w:t>TXT</w:t>
        <w:tab/>
        <w:t>"Badan Tenaga Atom Nasio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lnpjb2</w:t>
        <w:tab/>
        <w:tab/>
        <w:t>TXT</w:t>
        <w:tab/>
        <w:t>"PT Perusahaan Listrik Negara, Surabay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kpm</w:t>
        <w:tab/>
        <w:tab/>
        <w:tab/>
        <w:t>TXT</w:t>
        <w:tab/>
        <w:t>"Badan Koordinasi Penanaman Mod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tam</w:t>
        <w:tab/>
        <w:tab/>
        <w:tab/>
        <w:t>TXT</w:t>
        <w:tab/>
        <w:t>"Otorita Pengembangan Daerah Industri Pulau Batam (Otorita Batam)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ulungan</w:t>
        <w:tab/>
        <w:tab/>
        <w:t>TXT</w:t>
        <w:tab/>
        <w:t>"Pemerintah Kabupaten Bulungan Provinsi Kalimantan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albar</w:t>
        <w:tab/>
        <w:tab/>
        <w:t>TXT</w:t>
        <w:tab/>
        <w:t>"Pemerintah Propinsi Kalimantan Bara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pedasumut</w:t>
        <w:tab/>
        <w:t>TXT</w:t>
        <w:tab/>
        <w:t>"BAPPEDA SUMATERA UTAR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obasamosir</w:t>
        <w:tab/>
        <w:tab/>
        <w:t>TXT</w:t>
        <w:tab/>
        <w:t>"Pemerintah Daerah Toba Samosir, Sumatera Utar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vsi               TXT</w:t>
        <w:tab/>
        <w:t>"Volcanological Survey of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transpph</w:t>
        <w:tab/>
        <w:t xml:space="preserve"> </w:t>
        <w:tab/>
        <w:t>TXT</w:t>
        <w:tab/>
        <w:t>"Departemen Transmigrasi Republik Indonesia"</w:t>
        <w:tab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ki</w:t>
        <w:tab/>
        <w:tab/>
        <w:tab/>
        <w:t>TXT</w:t>
        <w:tab/>
        <w:t>"Pemda DKI Jakart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bepeka          </w:t>
        <w:tab/>
        <w:t>TXT</w:t>
        <w:tab/>
        <w:t>"Badan Pemeriksaan Keuangan (Bepeka) R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jpkpd</w:t>
        <w:tab/>
        <w:tab/>
        <w:tab/>
        <w:t>TXT</w:t>
        <w:tab/>
        <w:t>"Direktorat Jenderal Perimbangan Keuangan Pusat dan Daerah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kpsulteng</w:t>
        <w:tab/>
        <w:tab/>
        <w:t>TXT</w:t>
        <w:tab/>
        <w:t>"Badan Ketahanan Pangan Pemerintah Propinsi Sulawesi Tengah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amuju</w:t>
        <w:tab/>
        <w:tab/>
        <w:t>TXT</w:t>
        <w:tab/>
        <w:t>"Pemda Kabupaten Mamuju Sulesi Selat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wajo</w:t>
        <w:tab/>
        <w:tab/>
        <w:tab/>
        <w:t>TXT</w:t>
        <w:tab/>
        <w:t>"Pemerintah Kabupaten Wajo Propinsi Sulawesi Selat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pen</w:t>
        <w:tab/>
        <w:tab/>
        <w:t>TXT</w:t>
        <w:tab/>
        <w:t>"Departemen Penerang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nafed</w:t>
        <w:tab/>
        <w:tab/>
        <w:tab/>
        <w:t>TXT</w:t>
        <w:tab/>
        <w:t>"Badan Pengembangan Ekspor Nasio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p-7</w:t>
        <w:tab/>
        <w:tab/>
        <w:t xml:space="preserve">       TXT</w:t>
        <w:tab/>
        <w:t>"Badan Pembinaan Pendidikan Pelaksanaan Pedoman Penghayatan dan Pengamalan Pancasila Suarbay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zisdki</w:t>
        <w:tab/>
        <w:tab/>
        <w:t>TXT</w:t>
        <w:tab/>
        <w:t>"Badan Amil, Zakat, Infak dan Sadakah DKI Jakarta (bazis DKI)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utaikartanegara</w:t>
        <w:tab/>
        <w:t>TXT</w:t>
        <w:tab/>
        <w:t>"Pemerintah Kabupaten Kutai Kertanegara Provinsi Kalimantan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mrc</w:t>
        <w:tab/>
        <w:tab/>
        <w:tab/>
        <w:t>TXT</w:t>
        <w:tab/>
        <w:t>"Capital Market Reference Cente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pk                     TXT</w:t>
        <w:tab/>
        <w:t>"Badan Pemeriksa Keuangan R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eacukai</w:t>
        <w:tab/>
        <w:tab/>
        <w:t>TXT</w:t>
        <w:tab/>
        <w:t>"Direktorat Jenderal Bea dan Cuka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urbalingga</w:t>
        <w:tab/>
        <w:tab/>
        <w:t>TXT</w:t>
        <w:tab/>
        <w:t>"Pemerintah Kabupaten Purbalinngg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altim</w:t>
        <w:tab/>
        <w:tab/>
        <w:t>TXT</w:t>
        <w:tab/>
        <w:t>"Pemerintah Provinsi Kalimantan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snakertrans-kaltim</w:t>
        <w:tab/>
        <w:t>TXT</w:t>
        <w:tab/>
        <w:t>"Dinas Tenaga Kerja dan Transmigrasi Kalimantan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likpapan</w:t>
        <w:tab/>
        <w:tab/>
        <w:t>TXT</w:t>
        <w:tab/>
        <w:t>"Pemerintah Kota Balikpap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ka</w:t>
        <w:tab/>
        <w:tab/>
        <w:tab/>
        <w:t>TXT</w:t>
        <w:tab/>
        <w:t>"PT. INK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amarinda</w:t>
        <w:tab/>
        <w:tab/>
        <w:t>TXT</w:t>
        <w:tab/>
        <w:t>"Pemerintah Daerah Tingkat II Kotamadya Samarind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dam-samarinda</w:t>
        <w:tab/>
        <w:t>TXT</w:t>
        <w:tab/>
        <w:t>"Perusahaan Daerah Air Minum Samarind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iptph</w:t>
        <w:tab/>
        <w:tab/>
        <w:t>TXT</w:t>
        <w:tab/>
        <w:t>"Pusat Informasi Pasar Tanaman Pangan dan Holtikultur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enpangan</w:t>
        <w:tab/>
        <w:tab/>
        <w:t>TXT</w:t>
        <w:tab/>
        <w:t>"Kantor Menteri Negara Urusan Pang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bang</w:t>
        <w:tab/>
        <w:tab/>
        <w:t>TXT</w:t>
        <w:tab/>
        <w:t>"Pemerintah Kabupaten Daerah Tingkat II SUB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atent</w:t>
        <w:tab/>
        <w:tab/>
        <w:t>TXT</w:t>
        <w:tab/>
        <w:t>"Direktorat Jendral Paten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nri</w:t>
        <w:tab/>
        <w:tab/>
        <w:tab/>
        <w:t>TXT</w:t>
        <w:tab/>
        <w:t>"Perpustakaan Nasional R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gadaian</w:t>
        <w:tab/>
        <w:tab/>
        <w:t>TXT</w:t>
        <w:tab/>
        <w:t>"Perum Pegadai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nakertrans</w:t>
        <w:tab/>
        <w:tab/>
        <w:t>TXT</w:t>
        <w:tab/>
        <w:t>"Departemen Tenaga Kerja dan Transmigras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jasatirta1</w:t>
        <w:tab/>
        <w:tab/>
        <w:t>TXT</w:t>
        <w:tab/>
        <w:t>"Perum Jasatirta 1, Malang - Jawa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jasatirta</w:t>
        <w:tab/>
        <w:tab/>
        <w:t>TXT</w:t>
        <w:tab/>
        <w:t>"Perum Jasa Tirt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donesia</w:t>
        <w:tab/>
        <w:tab/>
        <w:t>TXT</w:t>
        <w:tab/>
        <w:t>"Republik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a</w:t>
        <w:tab/>
        <w:tab/>
        <w:tab/>
        <w:t>TXT</w:t>
        <w:tab/>
        <w:t>"Republik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i</w:t>
        <w:tab/>
        <w:tab/>
        <w:tab/>
        <w:t>TXT</w:t>
        <w:tab/>
        <w:t>"Republik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pr</w:t>
        <w:tab/>
        <w:tab/>
        <w:tab/>
        <w:t>TXT</w:t>
        <w:tab/>
        <w:t>"Majelis Permusyawaratan Rakyat Republik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ktrn</w:t>
        <w:tab/>
        <w:tab/>
        <w:tab/>
        <w:t>TXT</w:t>
        <w:tab/>
        <w:t>"Badan Koordinasi Tata Ruang Nasio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hut</w:t>
        <w:tab/>
        <w:tab/>
        <w:t>TXT</w:t>
        <w:tab/>
        <w:t>"Departemen Kehutan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ofrinet</w:t>
        <w:tab/>
        <w:tab/>
        <w:t>TXT</w:t>
        <w:tab/>
        <w:t>"Ministry of Forestry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p7</w:t>
        <w:tab/>
        <w:tab/>
        <w:tab/>
        <w:t>TXT</w:t>
        <w:tab/>
        <w:t>"Badan Pembinaan Pendidikan Pelaksanaan Pedoman Penghayatan dan Pengamalan Pancasil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hub            TXT</w:t>
        <w:tab/>
        <w:t>"Departemen Perhubung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jatim</w:t>
        <w:tab/>
        <w:tab/>
        <w:tab/>
        <w:t>TXT</w:t>
        <w:tab/>
        <w:t>"Pemerintah Daerah Tingkat I Jawa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litar</w:t>
        <w:tab/>
        <w:tab/>
        <w:t>TXT</w:t>
        <w:tab/>
        <w:t>"Pemda Kota Blita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gresik</w:t>
        <w:tab/>
        <w:tab/>
        <w:t>TXT</w:t>
        <w:tab/>
        <w:t>"Pemerintah Daerah Kabupaten Gresik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onorogo</w:t>
        <w:tab/>
        <w:tab/>
        <w:t>TXT</w:t>
        <w:tab/>
        <w:t>"Pemerintah Kabupaten Ponorogo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menep</w:t>
        <w:tab/>
        <w:tab/>
        <w:t>TXT</w:t>
        <w:tab/>
        <w:t>Pemerintahan Kabupaten Sumenep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abupatenprobolinggo</w:t>
        <w:tab/>
        <w:t>TXT</w:t>
        <w:tab/>
        <w:t>"Pemerintah Daerah Kabupaten Probolinggo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penda-sda</w:t>
        <w:tab/>
        <w:tab/>
        <w:t>TXT</w:t>
        <w:tab/>
        <w:t>"Dinas Pendapatan Daerah Sidoarjo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koharjo</w:t>
        <w:tab/>
        <w:tab/>
        <w:t>TXT</w:t>
        <w:tab/>
        <w:t>"PEMDA SUKOHARJO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ppjatim</w:t>
        <w:tab/>
        <w:tab/>
        <w:t>TXT</w:t>
        <w:tab/>
        <w:t>"Badan Perpustakaan Propinsi Jawa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pr</w:t>
        <w:tab/>
        <w:tab/>
        <w:tab/>
        <w:t>TXT</w:t>
        <w:tab/>
        <w:t>"Dewan Perwakilan Rakya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labuhanbatu</w:t>
        <w:tab/>
        <w:tab/>
        <w:t>TXT</w:t>
        <w:tab/>
        <w:t>"Pemda TK.II Labuhanbatu Propinsi Sumatera Utar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inagraha</w:t>
        <w:tab/>
        <w:tab/>
        <w:t>TXT</w:t>
        <w:tab/>
        <w:t>"Binagraha Republik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njjabar</w:t>
        <w:tab/>
        <w:tab/>
        <w:t>TXT</w:t>
        <w:tab/>
        <w:t>"Anjungan Jabar TMI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lan</w:t>
        <w:tab/>
        <w:tab/>
        <w:tab/>
        <w:t>TXT</w:t>
        <w:tab/>
        <w:t>"Lembaga Administrasi Negara, Jakart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sn</w:t>
        <w:tab/>
        <w:tab/>
        <w:tab/>
        <w:t>TXT</w:t>
        <w:tab/>
        <w:t>"Biro Standarisasi Nasio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uslahta.depdagri</w:t>
        <w:tab/>
        <w:t>TXT</w:t>
        <w:tab/>
        <w:t>"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jlpe</w:t>
        <w:tab/>
        <w:tab/>
        <w:tab/>
        <w:t>TXT</w:t>
        <w:tab/>
        <w:t>"DirJen Listrik &amp; Pengembangan Energ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ostel</w:t>
        <w:tab/>
        <w:tab/>
        <w:t>TXT</w:t>
        <w:tab/>
        <w:t>" Ditjen Postel Departemen Perhubungan 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bkb</w:t>
        <w:tab/>
        <w:tab/>
        <w:tab/>
        <w:t>TXT</w:t>
        <w:tab/>
        <w:t>"BALAI BESAR PENELITIAN DAN PENGEMBANGAN INDUSTRI KERAJINAN DAN BATIK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jakarta           TXT</w:t>
        <w:tab/>
        <w:t>"PT. MAPINDO PARAM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lnjakarta2</w:t>
        <w:tab/>
        <w:tab/>
        <w:t>TXT</w:t>
        <w:tab/>
        <w:t>"Kantor Lelang Negara Jakarta I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bali    </w:t>
        <w:tab/>
        <w:tab/>
        <w:t>TXT</w:t>
        <w:tab/>
        <w:t>"Pemda Tingkat I Bal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kkbn</w:t>
        <w:tab/>
        <w:tab/>
        <w:tab/>
        <w:t>TXT</w:t>
        <w:tab/>
        <w:t>"Badan Koordinasi Keluarga Berencana Nasio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pkp</w:t>
        <w:tab/>
        <w:tab/>
        <w:tab/>
        <w:t>TXT</w:t>
        <w:tab/>
        <w:t>"Badan Pengawas Keuangan dan Pembangun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keu</w:t>
        <w:tab/>
        <w:tab/>
        <w:t>TXT</w:t>
        <w:tab/>
        <w:t>"Departemen Keuangan Republik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ustekkom</w:t>
        <w:tab/>
        <w:tab/>
        <w:t>TXT</w:t>
        <w:tab/>
        <w:t>"Pusat Teknologi Komunikasi Pendidikan dan Kebudaya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tan</w:t>
        <w:tab/>
        <w:tab/>
        <w:t>TXT</w:t>
        <w:tab/>
        <w:t>"Departemen Pertani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pajak </w:t>
        <w:tab/>
        <w:tab/>
        <w:t>TXT</w:t>
        <w:tab/>
        <w:t xml:space="preserve">"Direktorat Pajak Departemen Keuangan RI"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pp428</w:t>
        <w:tab/>
        <w:tab/>
        <w:t>TXT</w:t>
        <w:tab/>
        <w:t>"Kantor Pelayanan Pajak Bandung Bojonagar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eserse-polwiltabes-bdg</w:t>
        <w:tab/>
        <w:t>TXT</w:t>
        <w:tab/>
        <w:t>"Kepolisian Negara Republik Indonesia Daerah Jawa Barat Wilayah Kota Besar Bandu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ianjur</w:t>
        <w:tab/>
        <w:tab/>
        <w:t>TXT</w:t>
        <w:tab/>
        <w:t>"Pemda Tk II Cianj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lampung</w:t>
        <w:tab/>
        <w:tab/>
        <w:t>TXT</w:t>
        <w:tab/>
        <w:t>"PT Petabumi Nusantara, Jakart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dra</w:t>
        <w:tab/>
        <w:tab/>
        <w:tab/>
        <w:t>TXT</w:t>
        <w:tab/>
        <w:t>"Indonesian Debt Restructuring Agency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opwil6</w:t>
        <w:tab/>
        <w:tab/>
        <w:t>TXT</w:t>
        <w:tab/>
        <w:t>"KOPERTIS WILAYAH VI SEMAR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dagri</w:t>
        <w:tab/>
        <w:tab/>
        <w:t>TXT</w:t>
        <w:tab/>
        <w:t>"Departement Dalam Negeri dan Otonomi Daerah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dagri-otda</w:t>
        <w:tab/>
        <w:t>TXT</w:t>
        <w:tab/>
        <w:t>"Departement Dalam Negeri dan Otonomi Daerah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kmenum</w:t>
        <w:tab/>
        <w:tab/>
        <w:t>TXT</w:t>
        <w:tab/>
        <w:t>"Proyek Beasiswa Dan DBO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mbar</w:t>
        <w:tab/>
        <w:tab/>
        <w:t>TXT</w:t>
        <w:tab/>
        <w:t>"Pemda Tingkat I Sumatera Bara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rserobatam</w:t>
        <w:tab/>
        <w:t>TXT</w:t>
        <w:tab/>
        <w:t>"PT. Pengusahaan Daerah Industri P. Batam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jabar</w:t>
        <w:tab/>
        <w:tab/>
        <w:tab/>
        <w:t>TXT</w:t>
        <w:tab/>
        <w:t>"Pemerintah Propinsi Daerah Tingkat I Jawa Bara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olotouroff</w:t>
        <w:tab/>
        <w:tab/>
        <w:t>TXT</w:t>
        <w:tab/>
        <w:t xml:space="preserve">"Dinas Pariwisata Surakarta"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rakarta</w:t>
        <w:tab/>
        <w:tab/>
        <w:t>TXT</w:t>
        <w:tab/>
        <w:t>"Pemda Dati II Kodya Surakart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ppn</w:t>
        <w:tab/>
        <w:tab/>
        <w:tab/>
        <w:t>TXT</w:t>
        <w:tab/>
        <w:t>"Badan Penyehatan Perbankan Nasio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mdamedan</w:t>
        <w:tab/>
        <w:tab/>
        <w:t>TXT</w:t>
        <w:tab/>
        <w:t>"Kantor Pengolahan Data Elektronika KODATI II Med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tkab</w:t>
        <w:tab/>
        <w:tab/>
        <w:t>TXT</w:t>
        <w:tab/>
        <w:t>"Sekretariat Kabine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naker</w:t>
        <w:tab/>
        <w:tab/>
        <w:t>TXT</w:t>
        <w:tab/>
        <w:t>"Departemen Tenaga Kerj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ngadilan-niaga</w:t>
        <w:tab/>
        <w:t>TXT</w:t>
        <w:tab/>
        <w:t>"Badan Pembinaan Hukum Nasio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pdekaltim</w:t>
        <w:tab/>
        <w:tab/>
        <w:t>TXT</w:t>
        <w:tab/>
        <w:t>"Kantor Pengolahan Data Elektronik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abmalang</w:t>
        <w:tab/>
        <w:tab/>
        <w:t>TXT</w:t>
        <w:tab/>
        <w:t>"Pemda Kabupaten Dati II Mal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pardass</w:t>
        <w:tab/>
        <w:tab/>
        <w:t>TXT</w:t>
        <w:tab/>
        <w:t>"Dinas Pariwisata Dati I Sum-Se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uban</w:t>
        <w:tab/>
        <w:tab/>
        <w:tab/>
        <w:t>TXT</w:t>
        <w:tab/>
        <w:t>"Badan Koordinasi Tata Ruang Nasio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enlh</w:t>
        <w:tab/>
        <w:tab/>
        <w:tab/>
        <w:t>TXT</w:t>
        <w:tab/>
        <w:t>"Kantor Menteri Negara Lingkungan Hidup 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snakjabar</w:t>
        <w:tab/>
        <w:tab/>
        <w:t>TXT</w:t>
        <w:tab/>
        <w:t>"Dinas Peternakan Propinsi Jawa Bara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tjennak</w:t>
        <w:tab/>
        <w:tab/>
        <w:t>TXT</w:t>
        <w:tab/>
        <w:t>"Direktorat Jenderal Bina Produksi Peternak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iau</w:t>
        <w:tab/>
        <w:tab/>
        <w:tab/>
        <w:t>TXT</w:t>
        <w:tab/>
        <w:t>"KPDE Pemerintah Provinsi Riau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epam</w:t>
        <w:tab/>
        <w:tab/>
        <w:t>TXT</w:t>
        <w:tab/>
        <w:t>"Badan Pengawasan Penanaman Mod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budpar</w:t>
        <w:tab/>
        <w:tab/>
        <w:t>TXT</w:t>
        <w:tab/>
        <w:t>"Departemen Kebudayaan dan Pariwisat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arsenibud</w:t>
        <w:tab/>
        <w:t>TXT</w:t>
        <w:tab/>
        <w:t>"Departemen Parawisata Seni dan Buday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pardajabar</w:t>
        <w:tab/>
        <w:t>TXT</w:t>
        <w:tab/>
        <w:t>"Dinas Pariwisata Propinsi Jawa Bara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jabar</w:t>
        <w:tab/>
        <w:tab/>
        <w:t>TXT</w:t>
        <w:tab/>
        <w:t>"BAPPEDA Prop. DT. I Jawa Bara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jlpe</w:t>
        <w:tab/>
        <w:tab/>
        <w:tab/>
        <w:t>TXT</w:t>
        <w:tab/>
        <w:t>"Dirjen Listrik&amp;pengembangan Energ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lemhannas</w:t>
        <w:tab/>
        <w:tab/>
        <w:t>TXT</w:t>
        <w:tab/>
        <w:t>"Lembaga Ketahanan Nasional (LEMHANNAS)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mg</w:t>
        <w:tab/>
        <w:tab/>
        <w:tab/>
        <w:t>TXT</w:t>
        <w:tab/>
        <w:t>"Badan Meteorologi dan Geofisik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ommunicationsrda</w:t>
        <w:tab/>
        <w:t>TXT</w:t>
        <w:tab/>
        <w:t>"Communications Research and Development Agency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jawatengah</w:t>
        <w:tab/>
        <w:tab/>
        <w:t>TXT</w:t>
        <w:tab/>
        <w:t>"KPDE Tingkat I Jawa Tengah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olri</w:t>
        <w:tab/>
        <w:tab/>
        <w:tab/>
        <w:t>TXT</w:t>
        <w:tab/>
        <w:t>"Kepolisian Nergara Republik Indonesia (POLRI)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pu</w:t>
        <w:tab/>
        <w:tab/>
        <w:tab/>
        <w:t>TXT</w:t>
        <w:tab/>
        <w:t>"Komisi Pemilihan Umum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usgrafin</w:t>
        <w:tab/>
        <w:tab/>
        <w:t>TXT</w:t>
        <w:tab/>
        <w:t>"Pusat Grafika Indonesia - DepDikBud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alsel</w:t>
        <w:tab/>
        <w:tab/>
        <w:t>TXT</w:t>
        <w:tab/>
        <w:t>"Pemerintah Daerah Tingkat I KALSE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abupatenbanjar</w:t>
        <w:tab/>
        <w:t>TXT</w:t>
        <w:tab/>
        <w:t>"PEMERINTAH KABUPATEN BANJAR Kalimantan Selat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njarmasin</w:t>
        <w:tab/>
        <w:tab/>
        <w:t>TXT</w:t>
        <w:tab/>
        <w:t>"Pemerintah Kota Banjarmasi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rabaya</w:t>
        <w:tab/>
        <w:tab/>
        <w:t>TXT</w:t>
        <w:tab/>
        <w:t>"Pemda Tk.II Kotamadya Surabaya, Surabay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olwiltabes-sby</w:t>
        <w:tab/>
        <w:t>TXT</w:t>
        <w:tab/>
        <w:t>"Polwiltabes Surabay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y2k</w:t>
        <w:tab/>
        <w:tab/>
        <w:tab/>
        <w:t>TXT</w:t>
        <w:tab/>
        <w:t>"Kelompok Kerja Masalah Komputer Tahun 2000 (Pokja MKT2000)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abbdg</w:t>
        <w:tab/>
        <w:tab/>
        <w:t>TXT</w:t>
        <w:tab/>
        <w:t>"PEMDA KAB DATI II BANDU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parda-bandung</w:t>
        <w:tab/>
        <w:t>TXT</w:t>
        <w:tab/>
        <w:t>"Dinas Pariwisata Kotamadya Dati II Bandu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ejaksaan</w:t>
        <w:tab/>
        <w:tab/>
        <w:t>TXT</w:t>
        <w:tab/>
        <w:t>"Kejaksaan Agung Republik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onxv-2000</w:t>
        <w:tab/>
        <w:tab/>
        <w:t>TXT</w:t>
        <w:tab/>
        <w:t>"Pekan Olahraga Nasional (PON) XV 2000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ag</w:t>
        <w:tab/>
        <w:tab/>
        <w:tab/>
        <w:t>TXT</w:t>
        <w:tab/>
        <w:t>"Jaringan komputerisasi terpadu Departemen Agam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enperkim</w:t>
        <w:tab/>
        <w:tab/>
        <w:t>TXT</w:t>
        <w:tab/>
        <w:t>"Menteri Perumahan dan Pemukim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mdaaceh</w:t>
        <w:tab/>
        <w:tab/>
        <w:t>TXT</w:t>
        <w:tab/>
        <w:t>"Kantor Pengolahan Data Elektronik Propinsi DI Aceh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ceh-timur</w:t>
        <w:tab/>
        <w:tab/>
        <w:t>TXT</w:t>
        <w:tab/>
        <w:t>"Bupati Aceh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ndaaceh</w:t>
        <w:tab/>
        <w:tab/>
        <w:t>TXT</w:t>
        <w:tab/>
        <w:t>"Walikota Banda Aceh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dramayu</w:t>
        <w:tab/>
        <w:tab/>
        <w:t>TXT</w:t>
        <w:tab/>
        <w:t>"Pemerintah Daerah Tingkat II INDRAMAYU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nyuwangi</w:t>
        <w:tab/>
        <w:tab/>
        <w:t>TXT</w:t>
        <w:tab/>
        <w:t>"Kantor Pengolahan Data Elektronik Dati II Kab. Banyuwang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mna</w:t>
        <w:tab/>
        <w:tab/>
        <w:tab/>
        <w:t>TXT</w:t>
        <w:tab/>
        <w:t>"Kantor Mentri Negara Agrar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elematika</w:t>
        <w:tab/>
        <w:tab/>
        <w:t>TXT</w:t>
        <w:tab/>
        <w:t>"Telematika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perta-jatim</w:t>
        <w:tab/>
        <w:t>TXT</w:t>
        <w:tab/>
        <w:t>"Dinas Pertanian Tanaman Pangan Pemda Dati I Propinsi Jawa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rja</w:t>
        <w:tab/>
        <w:tab/>
        <w:tab/>
        <w:t>TXT</w:t>
        <w:tab/>
        <w:t>"Irian Jay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esra</w:t>
        <w:tab/>
        <w:tab/>
        <w:tab/>
        <w:t>TXT</w:t>
        <w:tab/>
        <w:t>"MENKO KESRA DAN TASKI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donesiatourism</w:t>
        <w:tab/>
        <w:t>TXT</w:t>
        <w:tab/>
        <w:t>"Departemen Pariwisata, Seni dan Buday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lamongan</w:t>
        <w:tab/>
        <w:tab/>
        <w:t>TXT</w:t>
        <w:tab/>
        <w:t>"Pemda Tk II Lamongan - Jawa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mdataput</w:t>
        <w:tab/>
        <w:tab/>
        <w:t>TXT</w:t>
        <w:tab/>
        <w:t>"Pemerintah Daerah Tk.II Tapanuli Utar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migrasi</w:t>
        <w:tab/>
        <w:tab/>
        <w:t>TXT</w:t>
        <w:tab/>
        <w:t>"Direktorat Jendral Imigras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ortina4</w:t>
        <w:tab/>
        <w:tab/>
        <w:t>TXT</w:t>
        <w:tab/>
        <w:t>"Pelabuhan Indonesia IV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peda-jatim</w:t>
        <w:tab/>
        <w:t>TXT</w:t>
        <w:tab/>
        <w:t>"Bappeda Tk. I Jawa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pedakabmal</w:t>
        <w:tab/>
        <w:t>TXT</w:t>
        <w:tab/>
        <w:t>"Badan Perencanaan Pembangunan Daerah Kabupaten Mal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pedajakarta</w:t>
        <w:tab/>
        <w:t>TXT</w:t>
        <w:tab/>
        <w:t>"Badan Perencanaan Pembangunan Daerah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umn</w:t>
        <w:tab/>
        <w:tab/>
        <w:tab/>
        <w:t>TXT</w:t>
        <w:tab/>
        <w:t>"Badan Pembina Badan Usaha Milik Negar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kpmddiy</w:t>
        <w:tab/>
        <w:tab/>
        <w:t>TXT</w:t>
        <w:tab/>
        <w:t>"Badan Koordinasi Penanaman Modal Daerah DIY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ppgkesenian</w:t>
        <w:tab/>
        <w:t>TXT</w:t>
        <w:tab/>
        <w:t>"Pusat Pengembangan Penataran Guru Keseni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tk-plg</w:t>
        <w:tab/>
        <w:tab/>
        <w:t>TXT</w:t>
        <w:tab/>
        <w:t>"Dinas Tata Kota Palemb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impraswilkotapalembang</w:t>
        <w:tab/>
        <w:t>TXT</w:t>
        <w:tab/>
        <w:t>"Kimpraswil Kota Palemb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iphut2</w:t>
        <w:tab/>
        <w:tab/>
        <w:t>TXT</w:t>
        <w:tab/>
        <w:t>"Balai Inpentarisasi Perpetaan Hutan Wilayah II Palemb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engkulu</w:t>
        <w:tab/>
        <w:tab/>
        <w:t>TXT</w:t>
        <w:tab/>
        <w:t>"Propinsi Bengkulu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nkessumsel</w:t>
        <w:tab/>
        <w:t>TXT</w:t>
        <w:tab/>
        <w:t>"Dinas Kesehatan Propinsi Sumatera Selat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perta-sumsel</w:t>
        <w:tab/>
        <w:t>TXT</w:t>
        <w:tab/>
        <w:t>"Dinas Pertanian Tanaman Pangan TK. I Sumse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tl-plg</w:t>
        <w:tab/>
        <w:tab/>
        <w:t>TXT</w:t>
        <w:tab/>
        <w:t>"Dinas Tata Kota Palemb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impraswil</w:t>
        <w:tab/>
        <w:tab/>
        <w:t>TXT</w:t>
        <w:tab/>
        <w:t>"Departemen Permukiman dan Prasarana Wilayah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bw</w:t>
        <w:tab/>
        <w:tab/>
        <w:tab/>
        <w:t>TXT</w:t>
        <w:tab/>
        <w:t>"Departemen Permukiman dan Pengembangan Wilayah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npasar</w:t>
        <w:tab/>
        <w:tab/>
        <w:t>TXT</w:t>
        <w:tab/>
        <w:t>"Dinas Tata Kota Denpasa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wonogiri</w:t>
        <w:tab/>
        <w:tab/>
        <w:t>TXT</w:t>
        <w:tab/>
        <w:t>"PEMDA DATI II WONOGIR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blm</w:t>
        <w:tab/>
        <w:tab/>
        <w:tab/>
        <w:t>TXT</w:t>
        <w:tab/>
        <w:t>"Badan Penelitian Logam dan Mesin R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odyamalang</w:t>
        <w:tab/>
        <w:tab/>
        <w:t>TXT</w:t>
        <w:tab/>
        <w:t>"KPDE Kotamadya Mal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ulog</w:t>
        <w:tab/>
        <w:tab/>
        <w:tab/>
        <w:t>TXT</w:t>
        <w:tab/>
        <w:t>"Badan Urusan Logistik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aranganyar</w:t>
        <w:tab/>
        <w:tab/>
        <w:t>TXT</w:t>
        <w:tab/>
        <w:t>"Pemerintah Daerah Kabupaten Karanganya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ragen</w:t>
        <w:tab/>
        <w:tab/>
        <w:t>TXT</w:t>
        <w:tab/>
        <w:t>"Pemerintah Daerah Kabupaten Srage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pdepadang</w:t>
        <w:tab/>
        <w:tab/>
        <w:t>TXT</w:t>
        <w:tab/>
        <w:t>"KPDE Pemda Kota Pad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laten</w:t>
        <w:tab/>
        <w:tab/>
        <w:t>TXT</w:t>
        <w:tab/>
        <w:t>"Pemerintah Daerah Kabupaten Kalte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kn</w:t>
        <w:tab/>
        <w:tab/>
        <w:tab/>
        <w:t>TXT</w:t>
        <w:tab/>
        <w:t>"Badan Kepegawaian Negar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mda-diy</w:t>
        <w:tab/>
        <w:tab/>
        <w:t>TXT</w:t>
        <w:tab/>
        <w:t>"Pemerintah Daerah Istimewa Yogyakart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ntul</w:t>
        <w:tab/>
        <w:tab/>
        <w:t>TXT</w:t>
        <w:tab/>
        <w:t>"Pemerintah Daerah Kabupaten Bantu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leman</w:t>
        <w:tab/>
        <w:tab/>
        <w:t>TXT</w:t>
        <w:tab/>
        <w:t>"Pemerintah Daerah, Kabupaten Sleman Propinsi DIY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ulonprogo</w:t>
        <w:tab/>
        <w:tab/>
        <w:t>TXT</w:t>
        <w:tab/>
        <w:t>"Pemerintah Daerah KULONPROGO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gunungkidul</w:t>
        <w:tab/>
        <w:tab/>
        <w:t>TXT</w:t>
        <w:tab/>
        <w:t>"KPDE Pemda DIY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lut</w:t>
        <w:tab/>
        <w:tab/>
        <w:tab/>
        <w:t>TXT</w:t>
        <w:tab/>
        <w:t>"Pemda Tk.I Sulawesi Utar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otamanado</w:t>
        <w:tab/>
        <w:tab/>
        <w:t>TXT</w:t>
        <w:tab/>
        <w:t>"Pemerintah Kota Manado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ranskep</w:t>
        <w:tab/>
        <w:tab/>
        <w:t>TXT</w:t>
        <w:tab/>
        <w:t>"Badan Administrasi Kependudukan dan Mobilitas Penduduk dan Kantor Meneg Transmigrasi dan Kependuduk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inapenta</w:t>
        <w:tab/>
        <w:tab/>
        <w:t>TXT</w:t>
        <w:tab/>
        <w:t>"Dirjen Pembinaan Penempatan Tenaga Kerj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pa</w:t>
        <w:tab/>
        <w:tab/>
        <w:tab/>
        <w:t>TXT</w:t>
        <w:tab/>
        <w:t>"Dewan Pertimbangan Agung Republik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otonomi</w:t>
        <w:tab/>
        <w:tab/>
        <w:t>TXT</w:t>
        <w:tab/>
        <w:t>"Kantor Menteri Negara Otonomi Daerah Republik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liserdang</w:t>
        <w:tab/>
        <w:tab/>
        <w:t>TXT</w:t>
        <w:tab/>
        <w:t>"Pemerintah Kabupaten Deli Serd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abalong</w:t>
        <w:tab/>
        <w:tab/>
        <w:t>TXT</w:t>
        <w:tab/>
        <w:t>"Pemerintah Kabupaten Tabalo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uba</w:t>
        <w:tab/>
        <w:tab/>
        <w:tab/>
        <w:t>TXT</w:t>
        <w:tab/>
        <w:t>"PEMDA TK. II MUSI BANYUASI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smugar</w:t>
        <w:tab/>
        <w:tab/>
        <w:t>TXT</w:t>
        <w:tab/>
        <w:t>"Dinas Museum dan Pemugar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snakertransdki</w:t>
        <w:tab/>
        <w:t>TXT</w:t>
        <w:tab/>
        <w:t>"Dinas Tenaga Kerja &amp; Transmigrasi DKI Jakart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gip</w:t>
        <w:tab/>
        <w:tab/>
        <w:tab/>
        <w:t>TXT</w:t>
        <w:tab/>
        <w:t>"Directorate General Intelectual Property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amjabar</w:t>
        <w:tab/>
        <w:tab/>
        <w:t>TXT</w:t>
        <w:tab/>
        <w:t>"Persatuan Perusahaan Air Minum Seluruh Indonesia Wilayah Jawa Bara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han</w:t>
        <w:tab/>
        <w:tab/>
        <w:t>TXT</w:t>
        <w:tab/>
        <w:t>"Jaringan Pemerintah Departemen Pertahan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idoarjo</w:t>
        <w:tab/>
        <w:tab/>
        <w:t>TXT</w:t>
        <w:tab/>
        <w:t>"Pemda Kabupaten DT II Sidoarjo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ariwisata.banyumas</w:t>
        <w:tab/>
        <w:t>TXT</w:t>
        <w:tab/>
        <w:t>"Dinas Pariwisata Banyumas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dung</w:t>
        <w:tab/>
        <w:tab/>
        <w:t>TXT</w:t>
        <w:tab/>
        <w:t>"KPDE Kabupaten Badu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ariwisatasumut</w:t>
        <w:tab/>
        <w:t>TXT</w:t>
        <w:tab/>
        <w:t>"Dinas Pariwisata Sumara Utar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okanhilir</w:t>
        <w:tab/>
        <w:tab/>
        <w:t>TXT</w:t>
        <w:tab/>
        <w:t>"Pemerintah Daerah Kabupaten Rokan Hili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wapres</w:t>
        <w:tab/>
        <w:tab/>
        <w:t>TXT</w:t>
        <w:tab/>
        <w:t>"Kantor Wakil Preside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akalar</w:t>
        <w:tab/>
        <w:tab/>
        <w:t>TXT</w:t>
        <w:tab/>
        <w:t>"Pemda Kabupaten Takala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abupaten-kendal</w:t>
        <w:tab/>
        <w:t>TXT</w:t>
        <w:tab/>
        <w:t>"Kabupaten Kend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lp</w:t>
        <w:tab/>
        <w:tab/>
        <w:tab/>
        <w:t>TXT</w:t>
        <w:tab/>
        <w:t>"Departemen Eksplorasi Laut dan Perikan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rvbd</w:t>
        <w:tab/>
        <w:tab/>
        <w:tab/>
        <w:t>TXT</w:t>
        <w:tab/>
        <w:t>"Pusat Rehabilitasi Vokasional Bina Daks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knas-jabar</w:t>
        <w:tab/>
        <w:tab/>
        <w:t>TXT</w:t>
        <w:tab/>
        <w:t>"Dept. Pendidikan Nasional Jawa Bara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penda-sda</w:t>
        <w:tab/>
        <w:tab/>
        <w:t>TXT</w:t>
        <w:tab/>
        <w:t>"Dinas Pendapatan Daerah Kabupaten Sidoarjo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edalda-sby</w:t>
        <w:tab/>
        <w:t>TXT</w:t>
        <w:tab/>
        <w:t>"Badan Pengendalian Dampak Lingkungan Daerah Propinsi Jawa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dagkop-kaltim</w:t>
        <w:tab/>
        <w:t>TXT</w:t>
        <w:tab/>
        <w:t>"Dinas Perindustrian Perdagangan dan Koperasi Kalimantan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ab-pasuruan</w:t>
        <w:tab/>
        <w:t>TXT</w:t>
        <w:tab/>
        <w:t>"Pemerintah Kabupaten Pasuru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asuruan</w:t>
        <w:tab/>
        <w:tab/>
        <w:t>TXT</w:t>
        <w:tab/>
        <w:t>"Pemerintah Kota Pasuruan - Jawa Timur (Pemda Kodya Pasuruan Jawa Timur)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adiunkota</w:t>
        <w:tab/>
        <w:tab/>
        <w:t>TXT</w:t>
        <w:tab/>
        <w:t>"Pemerintah Kota Madiu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dagjatim</w:t>
        <w:tab/>
        <w:tab/>
        <w:t>TXT</w:t>
        <w:tab/>
        <w:t>"Kanwil Deperindag Jatim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mkabblora</w:t>
        <w:tab/>
        <w:tab/>
        <w:t>TXT</w:t>
        <w:tab/>
        <w:t>"Pemda Kabupaten Blor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dagsulut</w:t>
        <w:tab/>
        <w:tab/>
        <w:t>TXT</w:t>
        <w:tab/>
        <w:t>"Kanwil Dep. Perindustrian Manado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irebon</w:t>
        <w:tab/>
        <w:tab/>
        <w:t>TXT</w:t>
        <w:tab/>
        <w:t>"Kantor Pemerintah Daerah Kodya Cirebo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pn</w:t>
        <w:tab/>
        <w:tab/>
        <w:tab/>
        <w:t>TXT</w:t>
        <w:tab/>
        <w:t xml:space="preserve">"Badan Pertanahan Nasional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utaitimur</w:t>
        <w:tab/>
        <w:tab/>
        <w:t>TXT</w:t>
        <w:tab/>
        <w:t>"Pemda Kabupaten Kutai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natuna</w:t>
        <w:tab/>
        <w:tab/>
        <w:t>TXT</w:t>
        <w:tab/>
        <w:t>"Pemerintah Daerah Kabupaten Natun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nakersumut</w:t>
        <w:tab/>
        <w:t>TXT</w:t>
        <w:tab/>
        <w:t>"Kanwil Depnaker Sumatera Utar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peda-sumsel</w:t>
        <w:tab/>
        <w:t>TXT</w:t>
        <w:tab/>
        <w:t>"Bappeda Sumatera Selat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enpan</w:t>
        <w:tab/>
        <w:tab/>
        <w:t>TXT</w:t>
        <w:tab/>
        <w:t>"Kantor Menteri Negara Pendayagunaan Aparatur Negar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mdajember</w:t>
        <w:tab/>
        <w:tab/>
        <w:t>TXT</w:t>
        <w:tab/>
        <w:t>"KPDE Kabupaten Jembe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sperindag-jemberTXT</w:t>
        <w:tab/>
        <w:t>"Dinas Perindustrian dan Perdagangan Kabupaten Jembe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usi-rawas</w:t>
        <w:tab/>
        <w:tab/>
        <w:t>TXT</w:t>
        <w:tab/>
        <w:t>"Pemerintah Kabupaten Musi Rawas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anjungjabungbarat</w:t>
        <w:tab/>
        <w:t>TXT</w:t>
        <w:tab/>
        <w:t>"BUMD Jabung Barat Sakt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snakdki</w:t>
        <w:tab/>
        <w:tab/>
        <w:t>TXT</w:t>
        <w:tab/>
        <w:t>"Disnakdki Prop. DKI, Jakart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iamis</w:t>
        <w:tab/>
        <w:tab/>
        <w:t>TXT</w:t>
        <w:tab/>
        <w:t>"Kantor Dinas Pariwisata Kabupaten Ciamis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mpropsumsel</w:t>
        <w:tab/>
        <w:t>TXT</w:t>
        <w:tab/>
        <w:t>"Pemerintah Propinsi Sumatera Selat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km</w:t>
        <w:tab/>
        <w:tab/>
        <w:tab/>
        <w:t>TXT</w:t>
        <w:tab/>
        <w:t>"Badan Analisa Keuangan Monete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kehham</w:t>
        <w:tab/>
        <w:tab/>
        <w:t>TXT</w:t>
        <w:tab/>
        <w:t>"Departemen Kehakiman Dan Hak Asasi Manu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m</w:t>
        <w:tab/>
        <w:tab/>
        <w:tab/>
        <w:t>TXT</w:t>
        <w:tab/>
        <w:t>"Direktorat Jend. Perlindungan HAM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peda-sumbar</w:t>
        <w:tab/>
        <w:t>TXT</w:t>
        <w:tab/>
        <w:t>"Bappeda Tingkat I Sumatera Bara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ndung</w:t>
        <w:tab/>
        <w:tab/>
        <w:t>TXT</w:t>
        <w:tab/>
        <w:t>"Pemerintah Kota Bandu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oldakaltim</w:t>
        <w:tab/>
        <w:tab/>
        <w:t>TXT</w:t>
        <w:tab/>
        <w:t>"Kepolisian Daerah Kalimantan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ppajak-kj</w:t>
        <w:tab/>
        <w:tab/>
        <w:t>TXT</w:t>
        <w:tab/>
        <w:t>"Kantor Pelayanan Pajak - Kebon Jeruk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kpmddki</w:t>
        <w:tab/>
        <w:tab/>
        <w:t>TXT</w:t>
        <w:tab/>
        <w:t>"Badan Koordinasi Penanaman Modal DK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pebti</w:t>
        <w:tab/>
        <w:tab/>
        <w:t>TXT</w:t>
        <w:tab/>
        <w:t>"Badan Pengawasan Perdagangan Berjangka Komodit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otatangerang</w:t>
        <w:tab/>
        <w:t>TXT</w:t>
        <w:tab/>
        <w:t>"Bapeda Kota Tanger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prdjombang</w:t>
        <w:tab/>
        <w:tab/>
        <w:t>TXT</w:t>
        <w:tab/>
        <w:t>"DPRD Kabupaten Jomb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snak-jateng</w:t>
        <w:tab/>
        <w:t>TXT</w:t>
        <w:tab/>
        <w:t>"Dinas Peternakan Propinsi Jawa Tengah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prd-brebes</w:t>
        <w:tab/>
        <w:tab/>
        <w:t>TXT</w:t>
        <w:tab/>
        <w:t>"Dewan Perwakilan Rakyat Daerah Tk II Brebes - Jawa Tengah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ojokerto</w:t>
        <w:tab/>
        <w:tab/>
        <w:t>TXT</w:t>
        <w:tab/>
        <w:t>"Pemda Kota Mojokerto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sperindagjateng</w:t>
        <w:tab/>
        <w:t>TXT</w:t>
        <w:tab/>
        <w:t>"Kantor Dinas Perindustrian dan Perdagangan Propinsi Jawa Tengah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kalongan</w:t>
        <w:tab/>
        <w:tab/>
        <w:t>TXT</w:t>
        <w:tab/>
        <w:t>"Pemerintah Daerah Kabupaten Pekalong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jembrana</w:t>
        <w:tab/>
        <w:tab/>
        <w:t>TXT</w:t>
        <w:tab/>
        <w:t>"Pemerintah Kabupaten Jembran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emanggung</w:t>
        <w:tab/>
        <w:tab/>
        <w:t>TXT</w:t>
        <w:tab/>
        <w:t>"Pemda Kabupaten Temanggung Jawa Tengah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urworejo</w:t>
        <w:tab/>
        <w:tab/>
        <w:t>TXT</w:t>
        <w:tab/>
        <w:t>"Pemerintah Daerah Kabupaten Purworejo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ilacap</w:t>
        <w:tab/>
        <w:tab/>
        <w:t>TXT</w:t>
        <w:tab/>
        <w:t>"PDE Pemda Kabupaten Cilacap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peda-bandung</w:t>
        <w:tab/>
        <w:t>TXT</w:t>
        <w:tab/>
        <w:t>"Badan Perencanaan Pembangunan Daerah Bandu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oyolali</w:t>
        <w:tab/>
        <w:tab/>
        <w:t>TXT</w:t>
        <w:tab/>
        <w:t>"Kantor Pemerintahan Kabupaten Boyolal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omisihukum</w:t>
        <w:tab/>
        <w:tab/>
        <w:t>TXT</w:t>
        <w:tab/>
        <w:t>"Komisi Hukum Nasio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pardadeliserdang</w:t>
        <w:tab/>
        <w:t>TXT</w:t>
        <w:tab/>
        <w:t>"Dinas Pariwisata Deliserd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otabekasi</w:t>
        <w:tab/>
        <w:tab/>
        <w:t>TXT</w:t>
        <w:tab/>
        <w:t>"Bappeda Kota Bekas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-infokom-jatim</w:t>
        <w:tab/>
        <w:tab/>
        <w:t>TXT</w:t>
        <w:tab/>
        <w:t>"Dinas Informasi dan Komunikasi Propinsi Jawa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nyumas</w:t>
        <w:tab/>
        <w:tab/>
        <w:t>TXT</w:t>
        <w:tab/>
        <w:t>"Pemerintah Kabupaten Banyumas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engkalis</w:t>
        <w:tab/>
        <w:tab/>
        <w:t>TXT</w:t>
        <w:tab/>
        <w:t>"Bappeda Kabupaten Bengkalis-Riau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oldajatim</w:t>
        <w:tab/>
        <w:tab/>
        <w:t>TXT</w:t>
        <w:tab/>
        <w:t>"Kepolisian Negara Republik Indonesia Daerah Jawa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ariwisata-riau</w:t>
        <w:tab/>
        <w:t>TXT</w:t>
        <w:tab/>
        <w:t>"Dinas Pariwisata Propinsi Riau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garut</w:t>
        <w:tab/>
        <w:tab/>
        <w:tab/>
        <w:t>TXT</w:t>
        <w:tab/>
        <w:t>"Kabupaten Garu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pekagarut</w:t>
        <w:tab/>
        <w:t>TXT</w:t>
        <w:tab/>
        <w:t>"Badan Perencanaan Pembangunan Kab. Garu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agetan</w:t>
        <w:tab/>
        <w:tab/>
        <w:t>TXT</w:t>
        <w:tab/>
        <w:t>"Pemerintah Daerah Tk II Magetan Jawa Timur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ari</w:t>
        <w:tab/>
        <w:tab/>
        <w:tab/>
        <w:t>TXT</w:t>
        <w:tab/>
        <w:t>"Mahkamah Agung Republik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kpmdsumut</w:t>
        <w:tab/>
        <w:tab/>
        <w:t>TXT</w:t>
        <w:tab/>
        <w:t>"Badan Koordinasi Penanaman Modal Daerah Propinsi Sumatera Utar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plh-jabar</w:t>
        <w:tab/>
        <w:tab/>
        <w:t>TXT</w:t>
        <w:tab/>
        <w:t>"Badan Pengendalian Lingkungan Hidup Propinsi Jawa Barat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gorontalo</w:t>
        <w:tab/>
        <w:tab/>
        <w:t>TXT</w:t>
        <w:tab/>
        <w:t>"Pemerintah Daerah Tingkat I Propinsi Gorontalo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ulukumba</w:t>
        <w:tab/>
        <w:tab/>
        <w:t>TXT</w:t>
        <w:tab/>
        <w:t>"Kantor Pengolahan Data Elektronik Bulukumb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ndiklatjatim</w:t>
        <w:tab/>
        <w:tab/>
        <w:t>TXT</w:t>
        <w:tab/>
        <w:t>"Badan Pendidikan dan Pelatihan Propinsi Jatim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enmudren</w:t>
        <w:tab/>
        <w:tab/>
        <w:t>TXT</w:t>
        <w:tab/>
        <w:t>"Kantor Menteri Muda Restrukturisasi Ekonomi Nasional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kpkpn</w:t>
        <w:tab/>
        <w:tab/>
        <w:tab/>
        <w:t>TXT</w:t>
        <w:tab/>
        <w:t>"Sekretariat Jendral Komisi Pemeriksa Kekayaan Negara Republik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ln</w:t>
        <w:tab/>
        <w:tab/>
        <w:tab/>
        <w:t>TXT</w:t>
        <w:tab/>
        <w:t>"Direktorat Jendral Hubungan Ekonomi Luar Negeri (DitJen HELN)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kabumi</w:t>
        <w:tab/>
        <w:tab/>
        <w:t>TXT</w:t>
        <w:tab/>
        <w:t>"Pemerintah Daerah Sukabum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marang</w:t>
        <w:tab/>
        <w:tab/>
        <w:t>TXT</w:t>
        <w:tab/>
        <w:t>"Pemerintah Kodia Dati II Semar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rpusnas-sumsel</w:t>
        <w:tab/>
        <w:t>TXT</w:t>
        <w:tab/>
        <w:t>"Perpustakaan Nasional Propinsi Sumatra Selata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enegpp</w:t>
        <w:tab/>
        <w:tab/>
        <w:t>TXT</w:t>
        <w:tab/>
        <w:t>"Kantor Menteri Negara Pemberdayaan Perempuan Republik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appeda-cilegon</w:t>
        <w:tab/>
        <w:t>TXT</w:t>
        <w:tab/>
        <w:t>"Badan Perencanaan Pembangunan Daerah Cilegon Propinsi Bante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emdajombang</w:t>
        <w:tab/>
        <w:t>TXT</w:t>
        <w:tab/>
        <w:t>"Bappeda Kabupaten Jomba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plu</w:t>
        <w:tab/>
        <w:tab/>
        <w:tab/>
        <w:t>TXT</w:t>
        <w:tab/>
        <w:t>"Departemen Luar Neger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fa-deplu</w:t>
        <w:tab/>
        <w:tab/>
        <w:t>TXT</w:t>
        <w:tab/>
        <w:t>"Department Of Foreign Affairs Republic Of Indonesia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>Source; IDNIC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4:23:00Z</dcterms:created>
  <dc:creator>Default</dc:creator>
  <dc:description/>
  <dc:language>en-US</dc:language>
  <cp:lastModifiedBy>IPTEKnet</cp:lastModifiedBy>
  <dcterms:modified xsi:type="dcterms:W3CDTF">2001-11-28T04:28:00Z</dcterms:modified>
  <cp:revision>5</cp:revision>
  <dc:subject/>
  <dc:title>$origin go</dc:title>
</cp:coreProperties>
</file>