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938782724"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41463508"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556516478"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581618341"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2102056385"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44138983"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80103093"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19078108"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1537772366"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654446008"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20246230"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861402794"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698660064"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419106842"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201011973"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02675196"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613005065"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