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741911927"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853743159"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1219171039"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120199766"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83828060"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375788181"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339113995"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