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251851490"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754818268"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1744343565"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93827378"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1855464669"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1893579294"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1208352075"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827910517"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1957013245"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2006529392"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2092620402"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1570951176"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