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445911843"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1337987427"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1143601046"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1076816345"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949759574"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615862583"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