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444775636"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1628332492"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841654986"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