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776915248"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1248209652"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701966845"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1594199552"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