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1452812476"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085599173"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963304732"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