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1657588725"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1311901237"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1799260052"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463516244"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552067168"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324543416"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972730444"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854334173"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230663854"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820917552"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1253324478"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214817884"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702637053"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1939148072"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1996646801"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53211164"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310518554"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