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562230466"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2053513191"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2015200460"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1104973311"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1384661701"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327203057"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967673503"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1483548262"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