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2092556028"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494564839"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743275624"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469435625"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665200134"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503814926"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1774144364"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1470424745"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1087800483"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379319455"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672231874"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