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ub Kompetensi 1 : Multimete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3"/>
        <w:rPr/>
      </w:pPr>
      <w:r>
        <w:rPr/>
        <w:t>C. Aspek Psikomotor (Ketrampilan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MA</w:t>
        <w:tab/>
        <w:tab/>
        <w:t xml:space="preserve">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ELAS</w:t>
        <w:tab/>
        <w:tab/>
        <w:t>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981"/>
        <w:gridCol w:w="1916"/>
        <w:gridCol w:w="2895"/>
        <w:gridCol w:w="1245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SPEK YANG DINILAI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OBOT NILAI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ETERANGA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OR</w:t>
            </w:r>
          </w:p>
        </w:tc>
      </w:tr>
      <w:tr>
        <w:trPr>
          <w:trHeight w:val="27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1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ebenaran menggunakan Multimeter untuk mengukur Teganga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Listrik Bolak Balik/</w:t>
            </w:r>
            <w:r>
              <w:rPr>
                <w:rFonts w:cs="Tahoma" w:ascii="Tahoma" w:hAnsi="Tahoma"/>
                <w:i/>
                <w:iCs/>
                <w:sz w:val="20"/>
              </w:rPr>
              <w:t>Alternating Current</w:t>
            </w:r>
            <w:r>
              <w:rPr>
                <w:rFonts w:cs="Tahoma" w:ascii="Tahoma" w:hAnsi="Tahoma"/>
                <w:sz w:val="20"/>
              </w:rPr>
              <w:t xml:space="preserve"> (AC)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ena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alah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2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Kecepatan dan ketepatan membaca hasil pengukuran Tegangan Listrik Bolak Balik/</w:t>
            </w:r>
            <w:r>
              <w:rPr>
                <w:rFonts w:cs="Tahoma" w:ascii="Tahoma" w:hAnsi="Tahoma"/>
                <w:i/>
                <w:iCs/>
                <w:sz w:val="20"/>
              </w:rPr>
              <w:t>Alternating Current</w:t>
            </w:r>
            <w:r>
              <w:rPr>
                <w:rFonts w:cs="Tahoma" w:ascii="Tahoma" w:hAnsi="Tahoma"/>
                <w:sz w:val="20"/>
              </w:rPr>
              <w:t xml:space="preserve"> (AC)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2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2 menit &l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3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Kecepatan dan ketepatan membaca hasil pengukuran Tegangan Listrik Searah /</w:t>
            </w:r>
            <w:r>
              <w:rPr>
                <w:rFonts w:cs="Tahoma" w:ascii="Tahoma" w:hAnsi="Tahoma"/>
                <w:i/>
                <w:iCs/>
                <w:sz w:val="20"/>
              </w:rPr>
              <w:t>Direct Current</w:t>
            </w:r>
            <w:r>
              <w:rPr>
                <w:rFonts w:cs="Tahoma" w:ascii="Tahoma" w:hAnsi="Tahoma"/>
                <w:sz w:val="20"/>
              </w:rPr>
              <w:t xml:space="preserve"> (DC)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2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2 menit &l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4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Kecepatan dan ketepatan membaca hasil pengukuran Arus Listrik Searah/</w:t>
            </w:r>
            <w:r>
              <w:rPr>
                <w:rFonts w:cs="Tahoma" w:ascii="Tahoma" w:hAnsi="Tahoma"/>
                <w:i/>
                <w:iCs/>
                <w:sz w:val="20"/>
              </w:rPr>
              <w:t xml:space="preserve"> Direct Current</w:t>
            </w:r>
            <w:r>
              <w:rPr>
                <w:rFonts w:cs="Tahoma" w:ascii="Tahoma" w:hAnsi="Tahoma"/>
                <w:sz w:val="20"/>
              </w:rPr>
              <w:t xml:space="preserve"> mili Ampere (DcmA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2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2 menit &l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,5</w:t>
            </w:r>
          </w:p>
        </w:tc>
      </w:tr>
      <w:tr>
        <w:trPr>
          <w:trHeight w:val="18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5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ecepatan dan ketepatan membaca hasil pengukuran resistan dari resistor tetap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2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2 menit &l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981"/>
        <w:gridCol w:w="1916"/>
        <w:gridCol w:w="2895"/>
        <w:gridCol w:w="1245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SPEK YANG DINILAI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OBOT NILAI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ETERANGA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OR</w:t>
            </w:r>
          </w:p>
        </w:tc>
      </w:tr>
      <w:tr>
        <w:trPr>
          <w:trHeight w:val="27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6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ecepatan dan ketepatan mengukur nilai resistan dari resistor tidak tetap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2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2 menit &l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,5</w:t>
            </w:r>
          </w:p>
        </w:tc>
      </w:tr>
      <w:tr>
        <w:trPr>
          <w:trHeight w:val="13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7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ecepatan dan ketepatan mengukur resistor peka cahaya untuk mencek apakah resistor masih dapat dipakai atau sudah rusak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2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2 menit &l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8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ecepatan dan ketepatan mengukur kapasitor polar untuk mencek apakah kapasitor masih dapat dipakai atau sudah rusak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2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2 menit &l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9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ecepatan dan ketepatan mengukur kapasitor non polar untuk mencek apakah kapasitor masih dapat dipakai atau sudah rusak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2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2 menit &l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,5</w:t>
            </w:r>
          </w:p>
        </w:tc>
      </w:tr>
      <w:tr>
        <w:trPr>
          <w:trHeight w:val="18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ecepatan dan ketepatan mengukur transistor PNP untuk mencek apakah transistor masih dapat dipakai atau sudah rusak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2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2 menit &l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ecepatan dan ketepatan mengukur transistor NPN untuk mencek apakah transistor masih dapat dipakai atau sudah rusak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2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2 menit &l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ecepatan dan ketepatan mengukur  dioda untuk mencek apakah dioda masih dapat dipakai atau sudah rusak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2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2 menit &l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ecepatan dan ketepatan mengukur  transformator untuk mencek apakah dioda masih dapat dipakai atau sudah rusak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2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2 menit &l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Kecepatan dan ketepatan mengukur  gulungan (</w:t>
            </w:r>
            <w:r>
              <w:rPr>
                <w:rFonts w:cs="Tahoma" w:ascii="Tahoma" w:hAnsi="Tahoma"/>
                <w:i/>
                <w:iCs/>
                <w:sz w:val="20"/>
              </w:rPr>
              <w:t>coil</w:t>
            </w:r>
            <w:r>
              <w:rPr>
                <w:rFonts w:cs="Tahoma" w:ascii="Tahoma" w:hAnsi="Tahoma"/>
                <w:sz w:val="20"/>
              </w:rPr>
              <w:t>) untuk mencek apakah dioda masih dapat dipakai atau sudah rusak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2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2 menit &l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1699" w:right="1411" w:gutter="0" w:header="0" w:top="1699" w:footer="720" w:bottom="2275"/>
          <w:pgNumType w:start="16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PENGGABUNGAN KETIGA NILA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753"/>
        <w:gridCol w:w="979"/>
        <w:gridCol w:w="1235"/>
        <w:gridCol w:w="2467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PEK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OR (1-100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BOT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LAI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TERANGAN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GETAHUA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arat lulus nilai min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l = 7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TRAMPILA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KAP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ILAI AKHI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29225</wp:posOffset>
                </wp:positionH>
                <wp:positionV relativeFrom="paragraph">
                  <wp:posOffset>502285</wp:posOffset>
                </wp:positionV>
                <wp:extent cx="4572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9.55pt;mso-position-vertical-relative:text;margin-left:41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486400" cy="0"/>
              <wp:effectExtent l="0" t="14605" r="635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31.95pt,-2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ELKA-MR.UM.00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4864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31.95pt,-2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ELKA-MR.UM.005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lang w:val="id-ID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1:57:00Z</dcterms:created>
  <dc:creator>Zulkarnaen Arsi</dc:creator>
  <dc:description/>
  <dc:language>en-US</dc:language>
  <cp:lastModifiedBy>Zulkarnaen Arsi</cp:lastModifiedBy>
  <dcterms:modified xsi:type="dcterms:W3CDTF">2005-10-20T15:01:00Z</dcterms:modified>
  <cp:revision>9</cp:revision>
  <dc:subject/>
  <dc:title>Sub Kompetensi 1 : Multimeter</dc:title>
</cp:coreProperties>
</file>