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>C. Aspek Psikomotor (Ketrampilan)</w:t>
      </w:r>
    </w:p>
    <w:p>
      <w:pPr>
        <w:pStyle w:val="Normal"/>
        <w:rPr>
          <w:rFonts w:ascii="Tahoma" w:hAnsi="Tahoma" w:cs="Tahoma"/>
          <w:sz w:val="20"/>
          <w:lang w:val="id-ID"/>
        </w:rPr>
      </w:pPr>
      <w:r>
        <w:rPr>
          <w:rFonts w:cs="Tahoma" w:ascii="Tahoma" w:hAnsi="Tahoma"/>
          <w:sz w:val="20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NAMA</w:t>
        <w:tab/>
        <w:tab/>
        <w:t xml:space="preserve">: 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KOR</w:t>
            </w:r>
          </w:p>
        </w:tc>
      </w:tr>
      <w:tr>
        <w:trPr>
          <w:trHeight w:val="45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1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Kebenaran langkah-langkah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llo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cop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 untuk; mengukur tegangan, menghitung frekuensi, mel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hat bentuk gelombang, mengukur amplitudo modulasi, meng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kur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 input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, dan mengukur frekuensi yang tidak diketahui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Bena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ala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2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Tegangan Listrik Bolak Balik/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Alternating Current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(AC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3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Tegangan Listrik Searah /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Direct Current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(DC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4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frekuens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5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Kecepatan dan ketepatan membaca hasil pengamatan bentuk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gelombang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KOR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6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7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Kecepatan dan ketepatan membaca hasil pengukur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 input</w:t>
            </w:r>
            <w:r>
              <w:rPr>
                <w:rFonts w:cs="Tahoma" w:ascii="Tahoma" w:hAnsi="Tahoma"/>
                <w:sz w:val="20"/>
                <w:lang w:val="id-ID"/>
              </w:rPr>
              <w:t>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8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ENGGABUNGAN KETIGA NIL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53"/>
        <w:gridCol w:w="979"/>
        <w:gridCol w:w="1235"/>
        <w:gridCol w:w="2467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(1-100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BO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arat lulus nilai mi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 = 7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RAMPIL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LAI AKHI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372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22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48:00Z</dcterms:created>
  <dc:creator>Zulkarnaen Arsi</dc:creator>
  <dc:description/>
  <dc:language>en-US</dc:language>
  <cp:lastModifiedBy>Zulkarnaen Arsi</cp:lastModifiedBy>
  <dcterms:modified xsi:type="dcterms:W3CDTF">2005-10-20T15:20:00Z</dcterms:modified>
  <cp:revision>9</cp:revision>
  <dc:subject/>
  <dc:title>tes</dc:title>
</cp:coreProperties>
</file>