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812181078"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1165535919"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54634134"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982987786"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1666676809"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1554479130"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1444433070"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729090121"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898224707"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1952750954"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239516845"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1266525067"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758002673"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1026555919"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1167576263"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1872812497"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1048981325"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625968266"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