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151765</wp:posOffset>
                </wp:positionH>
                <wp:positionV relativeFrom="line">
                  <wp:posOffset>-233045</wp:posOffset>
                </wp:positionV>
                <wp:extent cx="20440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18.3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1421765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BSADMCMN06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4.2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BSADMCMN06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RIY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YA KERAMIK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MEMBENTUK DENGAN TEKNIK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UTAR PILI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80" w:firstLine="720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ra. Suhartati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kirno, S. Pd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240" w:firstLine="360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ind w:left="2880" w:firstLine="720"/>
        <w:rPr>
          <w:rFonts w:ascii="Tahoma" w:hAnsi="Tahoma" w:cs="Tahoma"/>
        </w:rPr>
      </w:pPr>
      <w:r>
        <w:rPr>
          <w:rFonts w:cs="Tahoma" w:ascii="Tahoma" w:hAnsi="Tahoma"/>
        </w:rPr>
        <w:t>Sugiharto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25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74955</wp:posOffset>
            </wp:positionV>
            <wp:extent cx="914400" cy="914400"/>
            <wp:effectExtent l="0" t="0" r="0" b="0"/>
            <wp:wrapTight wrapText="bothSides">
              <wp:wrapPolygon edited="0">
                <wp:start x="-225" y="0"/>
                <wp:lineTo x="-225" y="21147"/>
                <wp:lineTo x="21597" y="21147"/>
                <wp:lineTo x="21597" y="0"/>
                <wp:lineTo x="-22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384810</wp:posOffset>
                </wp:positionV>
                <wp:extent cx="46951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REKTORAT PEMBINAAN SEKOLAH MENENGAH KEJURUA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30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IREKTORAT PEMBINAAN SEKOLAH MENENGAH KEJURUAN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07:00Z</dcterms:created>
  <dc:creator>Romin</dc:creator>
  <dc:description/>
  <dc:language>en-US</dc:language>
  <cp:lastModifiedBy>Seksi Bahan Ajar</cp:lastModifiedBy>
  <cp:lastPrinted>2006-01-27T09:34:00Z</cp:lastPrinted>
  <dcterms:modified xsi:type="dcterms:W3CDTF">2006-03-03T10:07:00Z</dcterms:modified>
  <cp:revision>2</cp:revision>
  <dc:subject/>
  <dc:title>MEMBENTUK DENGAN TEKNIK </dc:title>
</cp:coreProperties>
</file>