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852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. KLT. 005(2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KRA. KLT. 005(2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16852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5.7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ERAJIN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KRIA KULI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MEMBUAT POTONGAN KOMPONEN KULIT DENGAN TANG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5638800" cy="5181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52400</wp:posOffset>
            </wp:positionH>
            <wp:positionV relativeFrom="paragraph">
              <wp:posOffset>113665</wp:posOffset>
            </wp:positionV>
            <wp:extent cx="82931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IREKTORAT JENDERAL MANAJEMEN PENDIDIKAN DASAR DAN MENENGAH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20"/>
        </w:rPr>
      </w:pPr>
      <w:r>
        <w:rPr>
          <w:rFonts w:cs="Tahoma" w:ascii="Tahoma" w:hAnsi="Tahoma"/>
          <w:b/>
          <w:bCs/>
          <w:sz w:val="28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761490" cy="580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RA. KLT. 005 (2)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KRA. KLT. 005 (2)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5555</wp:posOffset>
                </wp:positionH>
                <wp:positionV relativeFrom="paragraph">
                  <wp:posOffset>-4445</wp:posOffset>
                </wp:positionV>
                <wp:extent cx="17614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5.7pt;mso-wrap-distance-left:9.05pt;mso-wrap-distance-right:9.05pt;mso-wrap-distance-top:0pt;mso-wrap-distance-bottom:0pt;margin-top:-0.3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SENI DAN KERAJINAN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KRIA KULIT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MEMBUAT POTONGAN KOMPONEN KULIT DENGAN TANG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48"/>
        </w:rPr>
      </w:pPr>
      <w:r>
        <w:rPr>
          <w:rFonts w:cs="Tahoma" w:ascii="Tahoma" w:hAnsi="Tahoma"/>
          <w:b/>
          <w:bCs/>
          <w:sz w:val="28"/>
          <w:szCs w:val="4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iti Nurhidayati, S. P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rs. Agus Rah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iding Suchrod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spacing w:lineRule="auto" w:line="360"/>
        <w:ind w:left="3600" w:hanging="360"/>
        <w:rPr/>
      </w:pPr>
      <w:r>
        <w:rPr>
          <w:rFonts w:cs="Tahoma" w:ascii="Tahoma" w:hAnsi="Tahoma"/>
          <w:bCs/>
        </w:rPr>
        <w:t>Rubiyanto, S. Pd</w:t>
      </w:r>
    </w:p>
    <w:p>
      <w:pPr>
        <w:pStyle w:val="Normal"/>
        <w:spacing w:lineRule="auto" w:line="36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Fasilitator: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rs. Rubingun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144145</wp:posOffset>
            </wp:positionV>
            <wp:extent cx="829310" cy="8001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IREKTORAT JENDERAL MANAJEMEN PENDIDIKAN DASAR DAN MENENGAH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005</w: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0"/>
        </w:tabs>
        <w:ind w:left="6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eastAsia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Cs w:val="16"/>
      <w:lang w:val="id-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35:00Z</dcterms:created>
  <dc:creator>NISA</dc:creator>
  <dc:description/>
  <cp:keywords/>
  <dc:language>en-US</dc:language>
  <cp:lastModifiedBy>Bakat &amp; Minat</cp:lastModifiedBy>
  <dcterms:modified xsi:type="dcterms:W3CDTF">2006-05-19T01:52:00Z</dcterms:modified>
  <cp:revision>27</cp:revision>
  <dc:subject/>
  <dc:title>Modul :M</dc:title>
</cp:coreProperties>
</file>