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80" w:hanging="108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AB II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1080"/>
        <w:jc w:val="righ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940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15pt" to="440.95pt,2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36"/>
          <w:szCs w:val="36"/>
        </w:rPr>
        <w:t>EVALUAS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Evaluasi adalah untuk mengukur sejauh mana tingkat keberhasilan peserta diklat/siswa, yang dilakukan setelah kegiatan belajar selesai. Kegiatan evaluasi yang dilakukan di bagi menjadi dua macam yaitu evaluasi teori/tertulis dan evaluasi praktik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. Test Tertul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wablah pertanyaan di bawah ini dengan singkat dan jelas!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laskan apa yang dimaksud dengan K 3.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pa yang dimaksud dengan karakteristik penyolderan mempunyai titik lebur dan kekuatan?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pa yang dimaksud dengan proses solder?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4"/>
        </w:rPr>
        <w:t>Sebutkan ikatan-ikatan solder!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4"/>
        </w:rPr>
        <w:t>Apa kegunaan tuas sorder kappa?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4"/>
        </w:rPr>
        <w:t>Apa fungsi dari anglo dalam proses patri lunak?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4"/>
        </w:rPr>
        <w:t>Jelaskan tentang pelat kuningan alpha dan beta!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4"/>
        </w:rPr>
        <w:t>Bagaimana suhu dalam penyolderan patri lunak?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pa fungsi dari flux HCL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90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numPr>
          <w:ilvl w:val="0"/>
          <w:numId w:val="6"/>
        </w:numPr>
        <w:tabs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900" w:hanging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st Praktik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4"/>
        </w:rPr>
        <w:t>Buatlah karya patri lunak berbentuk asbak tabung dengan ketentuan sebagai berikut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ind w:left="2880" w:hanging="2340"/>
        <w:rPr/>
      </w:pPr>
      <w:r>
        <w:rPr>
          <w:rFonts w:cs="Tahoma" w:ascii="Tahoma" w:hAnsi="Tahoma"/>
          <w:sz w:val="24"/>
        </w:rPr>
        <w:t>Tinggi            : 5 cm.</w:t>
      </w:r>
    </w:p>
    <w:p>
      <w:pPr>
        <w:pStyle w:val="Normal"/>
        <w:tabs>
          <w:tab w:val="clear" w:pos="720"/>
          <w:tab w:val="left" w:pos="2160" w:leader="none"/>
        </w:tabs>
        <w:ind w:left="540" w:hanging="0"/>
        <w:rPr/>
      </w:pPr>
      <w:r>
        <w:rPr>
          <w:rFonts w:cs="Tahoma" w:ascii="Tahoma" w:hAnsi="Tahoma"/>
          <w:sz w:val="24"/>
        </w:rPr>
        <w:t>2. Jari-jari bawah : 7 cm</w:t>
      </w:r>
    </w:p>
    <w:p>
      <w:pPr>
        <w:pStyle w:val="Normal"/>
        <w:tabs>
          <w:tab w:val="clear" w:pos="720"/>
          <w:tab w:val="left" w:pos="2160" w:leader="none"/>
        </w:tabs>
        <w:ind w:firstLine="540"/>
        <w:rPr/>
      </w:pPr>
      <w:r>
        <w:rPr>
          <w:rFonts w:cs="Tahoma" w:ascii="Tahoma" w:hAnsi="Tahoma"/>
          <w:sz w:val="24"/>
        </w:rPr>
        <w:t>3.  Warna</w:t>
        <w:tab/>
        <w:t xml:space="preserve">    : hitam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4. Motif</w:t>
        <w:tab/>
        <w:tab/>
        <w:t xml:space="preserve">    : silindris (bulat)</w:t>
      </w:r>
    </w:p>
    <w:p>
      <w:pPr>
        <w:pStyle w:val="Normal"/>
        <w:tabs>
          <w:tab w:val="clear" w:pos="720"/>
          <w:tab w:val="left" w:pos="2160" w:leader="none"/>
        </w:tabs>
        <w:ind w:firstLine="5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Bahan</w:t>
        <w:tab/>
        <w:t xml:space="preserve">    : pelat seng  (0,3 mm)</w:t>
      </w:r>
    </w:p>
    <w:p>
      <w:pPr>
        <w:pStyle w:val="Normal"/>
        <w:tabs>
          <w:tab w:val="clear" w:pos="720"/>
          <w:tab w:val="left" w:pos="2160" w:leader="none"/>
        </w:tabs>
        <w:ind w:left="180" w:firstLine="360"/>
        <w:rPr/>
      </w:pPr>
      <w:r>
        <w:rPr>
          <w:rFonts w:cs="Tahoma" w:ascii="Tahoma" w:hAnsi="Tahoma"/>
          <w:sz w:val="24"/>
        </w:rPr>
        <w:t>6. Teknik            : patri lunak</w:t>
      </w:r>
    </w:p>
    <w:p>
      <w:pPr>
        <w:pStyle w:val="Heading2"/>
        <w:tabs>
          <w:tab w:val="left" w:pos="540" w:leader="none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hanging="126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ci Jawaba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605" w:hanging="160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.  Mengenakan pakaian kerj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1620" w:hanging="12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.  Mengenakan sepatu kuli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1620" w:hanging="1260"/>
        <w:jc w:val="both"/>
        <w:rPr/>
      </w:pPr>
      <w:r>
        <w:rPr>
          <w:rFonts w:cs="Tahoma" w:ascii="Tahoma" w:hAnsi="Tahoma"/>
          <w:sz w:val="24"/>
        </w:rPr>
        <w:t>c.  Mengenakan mask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1620" w:hanging="1260"/>
        <w:jc w:val="both"/>
        <w:rPr/>
      </w:pPr>
      <w:r>
        <w:rPr>
          <w:rFonts w:cs="Tahoma" w:ascii="Tahoma" w:hAnsi="Tahoma"/>
          <w:sz w:val="24"/>
        </w:rPr>
        <w:t>d.  Mengenakan sarung tangan kuli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ksudnya adalah pada peyolderan lunak, titik lebur solder dibawah 450 ‘ C pada umumnya kekuatan solder lebih rendah dari kekuatan bahan das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gikatan dua keeping l;ogam dengancara memanasi bahan dasar kemudian diberi bahan tambah patr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605" w:hanging="160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alah adhesi, defuse, pembentukan paduan defu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605" w:hanging="160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tuk meyolder bagian ujung yang berbentuk pipih dan memanja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ungsinya adalah sebagai tempat arang kayu, sebagai tungku pemanas untuk solder bak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alah kuningan alpha ; kuningan yang mengandung 36 % seng, kuningan beta ; kuningan yang mengandung 37 % se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Peyolderan akan berjalan dengan baik bila suhu sesuai dengan jenis solder, jika terlalu rendah solder cair membentuk butir bola dan tidak dapat merambat, jika terlalu tinggi solder akan mengua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Fungsinya menghapuskan tuas martil/tuas runcing yang masih panas setelah dibakar, melindungi terjadinya oksidasi pada bagian yang akan disolder dengan cara mengoleskan flux pada seluruh bagian yang disolder.</w:t>
      </w:r>
      <w:r>
        <w:rPr>
          <w:rFonts w:cs="Tahoma" w:ascii="Tahoma" w:hAnsi="Tahoma"/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ind w:left="1080" w:hanging="5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Lembar Penilaian Tes Praktik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Nama peserta 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o induk </w:t>
        <w:tab/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gram keahlian </w:t>
        <w:tab/>
        <w:tab/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Nama jenis pekerjaan</w:t>
      </w:r>
      <w:r>
        <w:rPr>
          <w:rFonts w:cs="Tahoma" w:ascii="Tahoma" w:hAnsi="Tahoma"/>
        </w:rPr>
        <w:tab/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08"/>
        <w:gridCol w:w="1121"/>
        <w:gridCol w:w="1620"/>
        <w:gridCol w:w="169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N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spek penila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kor mak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kor peroleha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Keterangan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</w:tr>
      <w:tr>
        <w:trPr>
          <w:trHeight w:val="616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I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rFonts w:cs="Tahoma" w:ascii="Tahoma" w:hAnsi="Tahoma"/>
                <w:b/>
              </w:rPr>
              <w:t xml:space="preserve">Perencanan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Persiapan alat dan bahan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Kelengkapan pakaian kerj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Sub total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 xml:space="preserve">Proses (sistimatika &amp; cara kerja)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2.1 mengukur dan memotong pla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2.2 meratakan dengan kiki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.3 membersihkan permuka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 xml:space="preserve">yang dipatr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2.4 menyatukan kedua bahan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2.5 mengolesi flux pd sambunga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2.6 memanaskan alat solde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2.7 menempelkan bhn timah  </w:t>
            </w:r>
          </w:p>
          <w:p>
            <w:pPr>
              <w:pStyle w:val="Normal"/>
              <w:ind w:left="465" w:hanging="465"/>
              <w:rPr/>
            </w:pPr>
            <w:r>
              <w:rPr>
                <w:rFonts w:cs="Tahoma" w:ascii="Tahoma" w:hAnsi="Tahoma"/>
                <w:sz w:val="24"/>
              </w:rPr>
              <w:t xml:space="preserve">2.8 mematri </w:t>
            </w:r>
          </w:p>
          <w:p>
            <w:pPr>
              <w:pStyle w:val="Normal"/>
              <w:ind w:left="465" w:hanging="465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Sub total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ualitas produk kerj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3.1  Hasil pemotonga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3.2  Hasil merataka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3.3  Hasil menyatuk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4  Hasil pematri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b to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V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ikap/Etos kerja </w:t>
            </w:r>
          </w:p>
          <w:p>
            <w:pPr>
              <w:pStyle w:val="Heading7"/>
              <w:rPr/>
            </w:pPr>
            <w:r>
              <w:rPr>
                <w:bCs/>
              </w:rPr>
              <w:t>4.1</w:t>
            </w:r>
            <w:r>
              <w:rPr>
                <w:b/>
                <w:bCs/>
              </w:rPr>
              <w:t xml:space="preserve">  </w:t>
            </w:r>
            <w:r>
              <w:rPr>
                <w:rFonts w:cs="Tahoma" w:ascii="Tahoma" w:hAnsi="Tahoma"/>
                <w:bCs/>
              </w:rPr>
              <w:t>Tanggung jawa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2  Keteliti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3  Inisiatif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4  Kemandirian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b to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poran</w:t>
            </w:r>
          </w:p>
          <w:p>
            <w:pPr>
              <w:pStyle w:val="Normal"/>
              <w:ind w:left="465" w:hanging="465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1  Sistematika penyusunan lapor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2  Kelengkapan bukti fisik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Sub total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  <w:t>KRITERIA PENILAIA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70"/>
        <w:gridCol w:w="3916"/>
        <w:gridCol w:w="166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N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Aspek penilaian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riteria penilaia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skor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 xml:space="preserve">I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 xml:space="preserve">Perencanaan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Persiapan alat dan bah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kai pakaian kerj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Alat dan bahan disiapkan sesuai kebutu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Alat dan bahan disiapkan tidak sesuai dengan kebutuha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>Kelengkapan pakaian kerja sesuai atu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akaian kerja tidak lengkap  dan tidak sesuai atur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4"/>
              </w:rPr>
              <w:t xml:space="preserve">Proses (Sistematika &amp; Cara kerja) </w:t>
            </w:r>
          </w:p>
          <w:p>
            <w:pPr>
              <w:pStyle w:val="Normal"/>
              <w:ind w:left="242" w:hanging="242"/>
              <w:rPr/>
            </w:pPr>
            <w:r>
              <w:rPr>
                <w:rFonts w:cs="Tahoma" w:ascii="Tahoma" w:hAnsi="Tahoma"/>
                <w:sz w:val="24"/>
              </w:rPr>
              <w:t xml:space="preserve">2.1 mengukur dan   memotong pelat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422" w:leader="none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ratak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ind w:left="422" w:hanging="422"/>
              <w:rPr/>
            </w:pPr>
            <w:r>
              <w:rPr>
                <w:rFonts w:cs="Tahoma" w:ascii="Tahoma" w:hAnsi="Tahoma"/>
                <w:sz w:val="24"/>
              </w:rPr>
              <w:t xml:space="preserve">2.3  membersihk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enyatuk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ngolesi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naskan solder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nempelkan timah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tri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180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mengukur dan memotong sesuai dengan ukuran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ngukur dan memotong tidak sesuai dengan ukur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meratakan sesuai standar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ratakan tidak sesuai stand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bersihkan sesuai standa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bersihkan tidak sesuai standa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enyatukan sesuai prosedu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enyatukan tidak sesuai prosedu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engolesi sesuai ukur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Menolesi tidak sesuai ukur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naskan sesuai suh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naskan tidak sesuai suhu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nempelkan sesuai stand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nempelkan tidak sesuai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atri sesuai stand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ematri tidak sesuai standar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 xml:space="preserve">Kualitas produk kerj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3.1  Hasil pemotong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2  Hasil meratak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3  Hasil menyatuk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4  Hasil pematrian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Hasil pemotongan dibuat sesuai dengan prosedu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>Hasil pemotongan tidak sesuai dengan prosed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Meratakan sesuai dengan standa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eratakan tidak sesuai dengan standar kerja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>Hasil memnyatukan sesuai standar &amp;  prosed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Hasil mernyatukan tidak  sesuai standar dan prosedur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asil pematrian sesuai dengan standar dan prosed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Hasil pematrian tidak sesuai dengan standar dan prosedur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</w:tr>
      <w:tr>
        <w:trPr>
          <w:trHeight w:val="39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/Etos kerja</w:t>
            </w:r>
          </w:p>
          <w:p>
            <w:pPr>
              <w:pStyle w:val="Heading7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4.1 Tanggung jawab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2  Keteliti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3  Inisiatif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4  Kemandirian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Membersihkan dan merapikan kembali alat dan bahan yang dipergunankan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Tidak membersihkan dan merapikan alat dan bahan yang dipergunakan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Tidak banyak melakukan kesalahan kerj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Banyak melakukan kesalahan kerja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Memiliki inisiatif bekerj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4"/>
              </w:rPr>
              <w:t>Kurang/tidak memiliki iisiatif kerja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Bekerja tanpa banyak diperintah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ekerja dengan banyak diperinta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poran </w:t>
            </w:r>
          </w:p>
          <w:p>
            <w:pPr>
              <w:pStyle w:val="Normal"/>
              <w:ind w:left="422" w:hanging="422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1  Sistematika penyusunan laporan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ind w:left="422" w:hanging="422"/>
              <w:rPr/>
            </w:pPr>
            <w:r>
              <w:rPr>
                <w:rFonts w:cs="Tahoma" w:ascii="Tahoma" w:hAnsi="Tahoma"/>
                <w:sz w:val="24"/>
              </w:rPr>
              <w:t xml:space="preserve">6.2  Kelengkapan bukti   fisik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Laporan disusun sesuai dengan sitimatik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Laporan disusun tanpa sistimatika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Melampirkan bukti fisik hasil penyusuna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anpa melampirkan bukti fisi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left" w:pos="324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701" w:footer="709" w:bottom="226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KRA. LGM  012. (1) 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2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100" w:leader="none"/>
        <w:tab w:val="right" w:pos="8640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  <w:tab/>
      <w:tab/>
      <w:t xml:space="preserve">  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900" w:hanging="540"/>
      </w:pPr>
      <w:rPr/>
    </w:lvl>
    <w:lvl w:ilvl="1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60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1080" w:leader="none"/>
        <w:tab w:val="left" w:pos="1440" w:leader="none"/>
        <w:tab w:val="left" w:pos="2880" w:leader="none"/>
        <w:tab w:val="left" w:pos="3240" w:leader="none"/>
      </w:tabs>
      <w:spacing w:lineRule="auto" w:line="360"/>
      <w:ind w:left="1080" w:hanging="108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1:35:00Z</dcterms:created>
  <dc:creator>SMKN5</dc:creator>
  <dc:description/>
  <dc:language>en-US</dc:language>
  <cp:lastModifiedBy>SUBDIT KURLIAN</cp:lastModifiedBy>
  <cp:lastPrinted>1997-01-02T00:45:00Z</cp:lastPrinted>
  <dcterms:modified xsi:type="dcterms:W3CDTF">1996-01-06T11:35:00Z</dcterms:modified>
  <cp:revision>2</cp:revision>
  <dc:subject/>
  <dc:title>BAB III</dc:title>
</cp:coreProperties>
</file>