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0793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127123331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43243610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