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-128270</wp:posOffset>
                </wp:positionV>
                <wp:extent cx="16090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QCCORNUT 0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7pt;height:38.2pt;mso-wrap-distance-left:9.05pt;mso-wrap-distance-right:9.05pt;mso-wrap-distance-top:0pt;mso-wrap-distance-bottom:0pt;margin-top:-10.1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DE MODUL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QCCORNUT 0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-114300</wp:posOffset>
                </wp:positionV>
                <wp:extent cx="22098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39pt;mso-wrap-distance-left:9.05pt;mso-wrap-distance-right:9.05pt;mso-wrap-distance-top:0pt;mso-wrap-distance-bottom:0pt;margin-top:-9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38862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IDANG KEAHLIAN TEKNOLOGI HASIL PERTANI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GRAM KEAHLIAN PENGENDALIAN MU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3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IDANG KEAHLIAN TEKNOLOGI HASIL PERTANI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GRAM KEAHLIAN PENGENDALIAN MU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11.4pt;width:314.95pt;height:62.95pt;mso-wrap-style:none;v-text-anchor:middle" type="_x0000_t136">
            <v:path textpathok="t"/>
            <v:textpath on="t" fitshape="t" string="Melakukan Analisis Karbohidrat&#10; dalam Bahan/Produk Panga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7620</wp:posOffset>
            </wp:positionV>
            <wp:extent cx="5943600" cy="5257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617220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14400"/>
                          <a:chOff x="0" y="0"/>
                          <a:chExt cx="6172200" cy="914400"/>
                        </a:xfrm>
                      </wpg:grpSpPr>
                      <wps:wsp>
                        <wps:cNvSpPr txBox="1"/>
                        <wps:spPr>
                          <a:xfrm>
                            <a:off x="914400" y="114480"/>
                            <a:ext cx="5257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IREKTORAT PEMBINAAN SEKOLAH MENENGAH KEJUR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IREKTORAT JENDERAL MANAJEMEN PENDIDIKAN DASAR MENENGA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EPARTEMEN PENDIDIKAN NAS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144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.65pt;width:486pt;height:72pt" coordorigin="-720,193" coordsize="972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373;width:82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IREKTORAT PEMBINAAN SEKOLAH MENENGAH KEJURUA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IREKTORAT JENDERAL MANAJEMEN PENDIDIKAN DASAR MENENGAH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EPARTEMEN PENDIDIKAN NASIONA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193;width:1439;height:13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886450" cy="476250"/>
                <wp:effectExtent l="14605" t="1460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476280"/>
                          <a:chOff x="0" y="0"/>
                          <a:chExt cx="588636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1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QCCORNUT 01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90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63.5pt;height:37.5pt" coordorigin="-180,0" coordsize="9270,750">
                <v:shape id="shape_0" fillcolor="white" stroked="t" o:allowincell="f" style="position:absolute;left:-180;top:0;width:24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QCCORNUT 01.A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70;top:30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38862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IDANG KEAHLIAN TEKNOLOGI HASIL PERTANI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GRAM KEAHLIAN PENGENDALIAN MU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2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IDANG KEAHLIAN TEKNOLOGI HASIL PERTANI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GRAM KEAHLIAN PENGENDALIAN MU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26pt;margin-top:0pt;width:314.95pt;height:62.95pt;mso-wrap-style:none;v-text-anchor:middle" type="_x0000_t136">
            <v:path textpathok="t"/>
            <v:textpath on="t" fitshape="t" string="Melakukan Analisis Karbohidrat&#10; dalam Bahan/Produk Panga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im Penyusu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spacing w:lineRule="auto" w:line="360"/>
        <w:ind w:left="342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r. Taryo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spacing w:lineRule="auto" w:line="360"/>
        <w:ind w:left="342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ukardi, SP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spacing w:lineRule="auto" w:line="360"/>
        <w:ind w:left="342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giyono, A.Md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im Fasilitator: </w:t>
      </w:r>
    </w:p>
    <w:p>
      <w:pPr>
        <w:pStyle w:val="Normal"/>
        <w:spacing w:lineRule="auto" w:line="360"/>
        <w:ind w:left="30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Wawan Buntaran, STP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99695</wp:posOffset>
                </wp:positionV>
                <wp:extent cx="61722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14400"/>
                          <a:chOff x="0" y="0"/>
                          <a:chExt cx="6172200" cy="914400"/>
                        </a:xfrm>
                      </wpg:grpSpPr>
                      <wps:wsp>
                        <wps:cNvSpPr txBox="1"/>
                        <wps:spPr>
                          <a:xfrm>
                            <a:off x="914400" y="114480"/>
                            <a:ext cx="5257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IREKTORAT PEMBINAAN SEKOLAH MENENGAH KEJUR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IREKTORAT JENDERAL MANAJEMEN PENDIDIKAN DASAR MENENGA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EPARTEMEN PENDIDIKAN NAS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144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85pt;width:486pt;height:72.05pt" coordorigin="-720,157" coordsize="9720,1441">
                <v:shape id="shape_0" fillcolor="white" stroked="f" o:allowincell="f" style="position:absolute;left:720;top:337;width:82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IREKTORAT PEMBINAAN SEKOLAH MENENGAH KEJURUA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IREKTORAT JENDERAL MANAJEMEN PENDIDIKAN DASAR MENENGAH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EPARTEMEN PENDIDIKAN NASIONA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720;top:157;width:1439;height:13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5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26:00Z</dcterms:created>
  <dc:creator>TonoYH</dc:creator>
  <dc:description/>
  <dc:language>en-US</dc:language>
  <cp:lastModifiedBy>Seksi Bahan Ajar</cp:lastModifiedBy>
  <cp:lastPrinted>2006-01-27T15:24:00Z</cp:lastPrinted>
  <dcterms:modified xsi:type="dcterms:W3CDTF">2006-03-17T08:06:00Z</dcterms:modified>
  <cp:revision>11</cp:revision>
  <dc:subject/>
  <dc:title/>
</cp:coreProperties>
</file>