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pt" to="143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7233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9.Bus.C-M.CC.02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39.Bus.C-M.CC.0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0662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60" w:leader="none"/>
        </w:tabs>
        <w:ind w:right="-360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tabs>
          <w:tab w:val="clear" w:pos="720"/>
          <w:tab w:val="left" w:pos="5460" w:leader="none"/>
        </w:tabs>
        <w:ind w:right="-360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TATA BUSANA</w:t>
      </w:r>
    </w:p>
    <w:p>
      <w:pPr>
        <w:pStyle w:val="Normal"/>
        <w:tabs>
          <w:tab w:val="clear" w:pos="720"/>
          <w:tab w:val="left" w:pos="5460" w:leader="none"/>
        </w:tabs>
        <w:ind w:right="-360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TATA BUSANA</w:t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ELAKUKAN PEKERJAAN DALAM</w:t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LINGKUNGAN SOSIAL YANG BERAGAM</w:t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(CUSTOMER CARE)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 w:eastAsia="en-US"/>
        </w:rPr>
      </w:pPr>
      <w:r>
        <w:rPr>
          <w:rFonts w:cs="Tahoma" w:ascii="Tahoma" w:hAnsi="Tahoma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285750</wp:posOffset>
            </wp:positionV>
            <wp:extent cx="3181350" cy="3522345"/>
            <wp:effectExtent l="0" t="0" r="0" b="0"/>
            <wp:wrapTight wrapText="bothSides">
              <wp:wrapPolygon edited="0">
                <wp:start x="-45" y="0"/>
                <wp:lineTo x="-45" y="21551"/>
                <wp:lineTo x="21600" y="21551"/>
                <wp:lineTo x="21600" y="0"/>
                <wp:lineTo x="-4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 w:eastAsia="en-US"/>
        </w:rPr>
      </w:pPr>
      <w:r>
        <w:rPr>
          <w:rFonts w:cs="Tahoma" w:ascii="Tahoma" w:hAnsi="Tahoma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70180</wp:posOffset>
            </wp:positionV>
            <wp:extent cx="2101215" cy="2514600"/>
            <wp:effectExtent l="0" t="0" r="0" b="0"/>
            <wp:wrapTight wrapText="bothSides">
              <wp:wrapPolygon edited="0">
                <wp:start x="-75" y="0"/>
                <wp:lineTo x="-75" y="21529"/>
                <wp:lineTo x="21600" y="21529"/>
                <wp:lineTo x="21600" y="0"/>
                <wp:lineTo x="-7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right="-180" w:hanging="0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59690</wp:posOffset>
            </wp:positionV>
            <wp:extent cx="745490" cy="800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NDIDIKAN SEKOLAH MENENGAH KEJURUAN</w:t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EPARTEMEN PENDIDIKAN NASIONAL </w:t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  <w:r>
        <w:br w:type="page"/>
      </w:r>
    </w:p>
    <w:p>
      <w:pPr>
        <w:pStyle w:val="Normal"/>
        <w:tabs>
          <w:tab w:val="clear" w:pos="720"/>
          <w:tab w:val="left" w:pos="5460" w:leader="none"/>
        </w:tabs>
        <w:ind w:right="-36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60" w:leader="none"/>
        </w:tabs>
        <w:ind w:right="-360" w:hanging="0"/>
        <w:jc w:val="right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-43180</wp:posOffset>
                </wp:positionV>
                <wp:extent cx="172339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9.Bus.C-M.CC.02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39.Bus.C-M.CC.0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71120</wp:posOffset>
                </wp:positionV>
                <wp:extent cx="206629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5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60" w:leader="none"/>
        </w:tabs>
        <w:ind w:right="-36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60" w:leader="none"/>
        </w:tabs>
        <w:ind w:right="-36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60" w:leader="none"/>
        </w:tabs>
        <w:ind w:right="-36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60" w:leader="none"/>
        </w:tabs>
        <w:ind w:right="-36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60" w:leader="none"/>
        </w:tabs>
        <w:ind w:right="-36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60" w:leader="none"/>
        </w:tabs>
        <w:ind w:right="-36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60" w:leader="none"/>
        </w:tabs>
        <w:ind w:right="-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tabs>
          <w:tab w:val="clear" w:pos="720"/>
          <w:tab w:val="left" w:pos="5460" w:leader="none"/>
        </w:tabs>
        <w:ind w:right="-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TATA BUSANA</w:t>
      </w:r>
    </w:p>
    <w:p>
      <w:pPr>
        <w:pStyle w:val="Normal"/>
        <w:tabs>
          <w:tab w:val="clear" w:pos="720"/>
          <w:tab w:val="left" w:pos="5460" w:leader="none"/>
        </w:tabs>
        <w:ind w:right="-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TATA BUSANA</w:t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ELAKUKAN PEKERJAAN DALAM</w:t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LINGKUNGAN SOSIAL YANG BERAGAM</w:t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(CUSTOMER CARE)</w:t>
      </w:r>
    </w:p>
    <w:p>
      <w:pPr>
        <w:pStyle w:val="Normal"/>
        <w:ind w:right="-180" w:hanging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ind w:right="-180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right="-18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Nurhayati, S.P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Endang Irian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Yuni Rusyan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Feftin Heraw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Elin Karlina</w:t>
      </w:r>
    </w:p>
    <w:p>
      <w:pPr>
        <w:pStyle w:val="Normal"/>
        <w:ind w:left="3780" w:right="-180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left="3780" w:right="-1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Normal"/>
        <w:numPr>
          <w:ilvl w:val="0"/>
          <w:numId w:val="1"/>
        </w:numPr>
        <w:ind w:left="396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Esin Sintawati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96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Catri Suharyati</w:t>
      </w:r>
    </w:p>
    <w:p>
      <w:pPr>
        <w:pStyle w:val="Normal"/>
        <w:ind w:left="3780" w:right="-18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80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right="-180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right="-180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right="-180" w:hanging="0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58750</wp:posOffset>
            </wp:positionV>
            <wp:extent cx="745490" cy="8001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NDIDIKAN SEKOLAH MENENGAH KEJURUAN</w:t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EPARTEMEN PENDIDIKAN NASIONAL </w:t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p>
      <w:pPr>
        <w:pStyle w:val="Normal"/>
        <w:ind w:right="-1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6:00:00Z</dcterms:created>
  <dc:creator>ESTHER</dc:creator>
  <dc:description/>
  <dc:language>en-US</dc:language>
  <cp:lastModifiedBy>Seksi Bahan Ajar</cp:lastModifiedBy>
  <dcterms:modified xsi:type="dcterms:W3CDTF">2006-03-23T06:48:00Z</dcterms:modified>
  <cp:revision>8</cp:revision>
  <dc:subject/>
  <dc:title/>
</cp:coreProperties>
</file>