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204334875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99299226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