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209828884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1584283499"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