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212258147"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1379464872"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215382881"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