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494874020"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699693180"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1599552384"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