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240473260"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74733275"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038390960"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490321869"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258669725"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