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1791948671"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383010861"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1358111400"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