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1991635631"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1655981867"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2064737614"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634060934"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