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689314898"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471801051"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1890448940"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289330919"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199461496"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241654624"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730791626"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1778140402"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